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82759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0028514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8129522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