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zeable RAMDisk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grant you temporary license to use SRDISK 2.0 for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s for one month free of charge. After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buy a license for your use of 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buying the license, you will become a registered user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a registration key that can be installed into all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SRDISK to disable the registration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pirit of shareware, the cost of one licen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able. Please, allow me to keep the cost low an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SRDISK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registering you will also support shareware as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ling software on try before buy basis. The only thing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going is the morality of people - als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of single license for SRDISK is US$12 or FIM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people have told me that I ask too little for the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 purpose of your payment is not only to pa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I have done but also to support the future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RDISK, you can contribute more than the US$12 if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DISK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$12 is just the minimum to get the license to use 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st of site license for SRDISK depends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you license SRDIS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s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 10       1-10      US$12 (FIM 50)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40     11-50      US$6 (FIM 25)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        51-200     US$5 (FIM 20)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1-        US$3 (FIM 15)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bout 1000 computers you will reach US$3500 which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of an unlimited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table so, that the license for 10 first compu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$12 each. 40 computers after that $6 each et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yment for 100 compu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computers at $12 is $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computers at  $6 is $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computers at  $5 is $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$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try to 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pgrade site license to more computers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cense will cover all versions 1.x and 2.x of SR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what the version 3.x will hold, it may o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included in the license (will be noted in the version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). If it is not included, I will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the 2.x versions that are covered by the licen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bug fixes for as long as someone reports bugs in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till work on some later version of 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license is valid for only one computer in which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RDISK. If you wish to use SRDISK on another compute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your registered SRDISK from the previou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ite license applies to computers on one sit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site license on another site, you must stop using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 is non-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will be made available on some anonymous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mTel mirrors ftp://ftp.simtel.net/) as need arises --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bug reports or by requests fo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disk can be ordered from me for US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own currency in equal amounts to USD is also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it can be exchanged to FIM. If in doubt, use US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M. Here are some accepted fees (Feb 1996) for one license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, 8 GBP, 20 CAD, 60 FRF, 1600 ESB, 20 AUD, 1300 J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elve dollars is such a small amount of money, that if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sending it in cash please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registered mail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efer cash for amounts of up to US$100 since my bank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bout US$12 for buying International Money Order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ver 200 mk (little over US$40). They might decid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ing that for smaller amounts too. This cost i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Check and Money Order are almost unknown concep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ayment. I can change cash for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method for you is probably International Money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dollars. Finnish customers may wish to pay directly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sk your bank if they have contract with Merita Pank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mer KOP and SYP) in Finland. Merita does not bu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from every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Money Orders are of terrible trouble to me (and my ban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ed, but not preferred. My bank accepts US checks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 difficult to cash as the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FT or directly to my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use SWIFT or otherwise transfer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my bank account, my accou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ita Pankki Limited/Kansallis-Osake-Pank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taa-K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2135-11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FT: KOPIFI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I can get your name, proper surfa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nd what you are buying the license for (vers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) and for how many computers it is from the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mail me a copy of your receipt of pay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orm. That way you can be certain I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information ab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rough a shareware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shareware vendors are ready to go through the trou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ing the international money transactions for you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ght also accept credit cards and provide you with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rman speaking users near Germany should take a look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TS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your certificate of license in about 2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s after I receive your payment - depending on how f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- with th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think you do not need the paper to prove your licen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an email (electronic mail) address reach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et, please check the "Reply via Email" box in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is usually much faster than surfac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further information (and if you want to bargain) my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ail address is Marko.Kohtala@compart.fi. If you think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Internet email access, please check your local BB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il to me from FidoNet and many other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 me the registration form below with your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or copy of your receipt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name should be your full name or the name and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any the license is for. It is used 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ISK 2.08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for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o Kohta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 1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-01451 Vant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 name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person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dress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address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via Email [ ] Surface mail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mputers you are now registering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different prices                     Quantity   USD/F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10   (max  10) at US$12 (FIM 50) * ______  =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50   (max  40) at US$6  (FIM 25) * ______  =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-200  (max 150) at US$5  (FIM 20) * ______  =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-               at US$3  (FIM 15) * ______  =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site license  US$3500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version on 3.5"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$3 with license, US$10 without)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                                  ______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______________ Signatur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any comments, bug reports and feature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