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RBBS-PC in a DESQview Environment     (Updated Feb. 5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L. Taylor - Sysop, Indiana On-Line (tm)        BBS: (812) 332-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from Quarterdeck Office Systems, provides an excellent, low-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atform for RBBS-PC Sysops wanting multiple nodes on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has been provided to help both the novice sysop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ysop with the implementation of multiple node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only 640k, you will be limited to a singl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.  If, however, your computer has 1-Megabyte or more of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ESQview is capable of supporting up to 8-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Providing two nodes is simple.  Going beyond two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software and hardware.  This appendix describ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node operation will require an EEMS-compatible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your computer.  Make certain your memory card is EEMS (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but EEMS) compatible!  We've answered a lot of calls from di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purchased an EMS memory card and found it was in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.  DESQview has some limitations in a PC or AT,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motherboard memory to 64k, 128k or 256k.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therboard will affect the size of your 2nd, 3rd, etc.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s described in the DESQview document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do not apply if you use an 80386/SX or 80386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recommend an 80386 as the best choice for a multi-no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plan to use an 80386 or 80386/SX computer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ESQview/386, which includes the QEMM memory manager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lows DESQview to use regular 80386 Extended memor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EEMS memory.  The QEMM memory manager may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inue, make certain you have read and thorough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anual provided with your copy of DESQview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 of the more advanced configurations, additional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  This software is available on our BBS, Indiana On-Lin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telephone number is published at the end of this DESQview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ications to DOS CONFIG.SYS and RBBS-PC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DESQview with RBBS-PC is setting up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les=35 is probably the most critical value.   This value tell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may be open at the same time.  This valu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f you intend to run more than 2 node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NFIG.SYS file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operate two or more nodes of RBBS-PC, a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node.  We also recommend a separate batch fil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DESQview) to invoke the proper RBBSx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is batch file is named START.BAT.  You will not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we're passing the node number from DESQview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.  The START batch file uses that parameter to c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x.BAT batch file.  Using separate files will allow you to pla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loaded only once in the START batch file.  Program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BBSx.BAT files are invoked each time RBBS exits for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.  This may cause certain TSRs to us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oad a new copy each time they are invoked.  Using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ensure TSRs are load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C:\RBBS\START.BAT     Description of each line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ANSI                            ...loads DESQview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FILTER.COM                      ...explained later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XFER-%1.DEF            ...set DOS environment variable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%1                            ...call appropriate node RBBS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C:\RBBS\RBBS1.BAT          Contents of C:\RBBS\RBB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CTTY1.BAT DEL RCTTY1.BAT     IF EXIST RCTTY2.BAT DEL RCTTY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G1.OFF                           WATCHDG2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EXE 1                          RBBS-PC.EX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G1 ON                            WATCHDG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CTTY1.BAT RCTTY1.BAT         IF EXIST RCTTY2.BAT RCTTY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1.BAT                              RBBS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 examples, the program  WATCHDOG is being  used to moni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hen the SYSOP has dropped into DOS remotely or  a user has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 For example, WATCHDG1 monitors COM1 and  WATCHDG2 monitors COM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using WATCHDOG, leave these commands out of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to Tell RBBS-PC's "CONFIG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ESQview, you will need to change some parameters with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pplied with RBBS-PC).  The following change is 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run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 Environment running concurrent RBBS-PC's 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wo or more nodes of RBBS-PC, you will need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al parameters with the RBBS-PC "CONFIG" utility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of RBBS-PC you will be using a .DEF file for each n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have a .DEF file named RBBS?PC.DEF where ?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.  These are created by answering YES to the question "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multiple copies of RBBS-PC (YES or NO)?" when the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rst loads.  If you prefer to use the parameters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RBBS-PC.DEF file, you may simply copy that file to the new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run the "CONFIG" utility.  After loading the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it will ask you "To which copy of RBBS-PC will these op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o 36)?" and you should  respond with node number (or copy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that will have to  be changed for each node of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you intend to use.  This example is for a system with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Node-1  --  Node DEF file--&gt;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. File built dynamically to open a 'door' ------ C:\RBBS\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. When a 'door' closes, re-invoke RBBS-PC via -- C:\RBBS\R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. Maximum number of concurrent RBBS-PC's 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 Environment running concurrent RBBS-PC's 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Node-2  --  Node DEF file--&gt; RBBS2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. File built dynamically to open a 'door' ------ C:\RBBS\RCTTY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. When a 'door' closes, re-invoke RBBS-PC via -- C:\RBBS\RBB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. Maximum number of concurrent RBBS-PC's 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 Environment running concurrent RBBS-PC's 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. Communications port to be used by RBBS-PC ----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ceding parameters are located on different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" utility.  The parameter numbers may also differ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RBBS-PC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Qview Setup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figuring DESQview for use with RBBS-PC i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DESQview.  DESQview has a setup program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t the DOS prompt.  Enter SETUP to run this DESQview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UP program loads, press RETURN for the Advanced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P" for Performance defaults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ask Processing Time (in Clock Ticks) I  Optimum Fore/Background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Foreground:    9            I  between 15/14 and 4/3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Background:    8            I  setting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I  CPU speed and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Memory Usage (in K)                   I  in operation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Common Memory:      24            I  different setting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DOS Buffer for EMS:  2            I  best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ptimize communications?    (Y/N): N  I  Select [Y] if you'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llow swapping of programs? (Y/N): Y  I  only 1-node under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Manage printer contention?  (Y/N): 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Next field     Tab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Backup menu    Esc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DONE           &lt;��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dicate more clock ticks for Background processing tha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 processing.  DESQview will automatical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ackground clock ticks whenever there is little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cessing.  This will be the case when running RBBS-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doing word processing or a similar tas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not function properly if the Background clock tick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Foreground clock ticks.  Setting the High Speed Com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will make communications interrupts the highest priority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if you operate a single node, you should specify NO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operating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ng RBBS-PC to DESQview's  "Open Windo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"Adding Your Own Program" in the DESQview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"Add a Program" for each node of RBBS-PC you inten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name the programs N1, N2, etc.  N1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TART.BAT with the Parameter "1".  N2 will load START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"2" and so on.  Use the following settings for each n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of RBBS-PC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[NODE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N1                   Memory Size (in K):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START                  Please note that Memory Size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 to be increas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1  (node number)       SHELL (rather than DOOR)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 &lt;-N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  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F1 for the Advance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   1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      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      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N]  Keyboard conflict (0-4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N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DESQview documentation for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XDV.COM and optimizing the size for each DESQview window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SQview require a little under 180k of your system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430k to operate RBBS-PC on a system with 640k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indow size of 380k for RBBS-PC.  If you choose to SHELL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OR) to external protocol drivers for file transf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se EEMS memory to run two or more concurren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under DESQview.  If available EEMS memory allow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"LOCAL" node for Sysop use.  When using an addi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duties, an additional modem and RS-232 interface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CONFIG to set up the .DEF file for the node you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SYSOP duties.  You must specify the communications port as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will prevent your local Sysop node from load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"Expanded Memory" board that allows more than 640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grams, the constraints discussed in the previous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 Specify a window size of  460K for each node of  RBBS-PC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 drivers by SHELLing.  For informatio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expanded memory, refer to the manuals for DESQvie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ow to AUTOEXEC RBBS-PC From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"LEARN: DESQview's Keystroke Macro Featur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anual.  A script assigned to the ! key (on the DESQview menu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aning.  It is performed at the time you start up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DESQview menu appears.  This is called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You should "Learn" the Startup Script with no windows ope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menu displayed to be sure it will play back properl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ipt to load N1, N2, etc. of RBBS-PC.  If you loa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, RBBS-PC will load from DESQvie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y if there is a power outage while you are away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und to re-load RBBS-PC when the electricity returns.  You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(s) for RBBS-PC prior to opening windows for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uarterde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arterdeck utilities, STDERR.COM and LDFILTER.COM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ILTER.COM should be executed when you open a window in DESQvi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all &amp; Fast version of RBBS-PC - or - you compile RBBS-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2.01, you should use LDFILTER.COM.  In the abov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ILTER would be placed into the START.BAT batch file.  LD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Quarterdeck Office Systems to compensat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nagement of the BASIC compilers.  If you try to "SHELL"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e error "not enough memory to SHELL" is issued.  LDFIL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is error condition by preventing the code generated b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from mis-manag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.COM should be executed from your autoexec.bat file,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STDERR was written by Quarterdeck Office System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inability to redirect the standard error output to the sam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had been redirected to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motely and an error occurs, STDERR.COM allows the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remote user's end and not simply on the PC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directing I/O Considerations (DOS CT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TTY command is NOT supported under DESQview.  The GATEW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2.0, by Hans D. Kellner, provides an excellen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available on many bulletin boards (including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GATEWAY2.ZIP or GATEWAY2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S CTTY command is not supported within a DESQview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GATEWAY2 to allow redirection of I/O.  This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 (drop to DOS) to function properly!  It will also allow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function that rely on the CT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GATEWAY2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lace the file 'GATEWAY2.SYS' in your boot 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e following lines to your 'CONFIG.SYS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GATEWAY2.SYS -D -1  &lt;-- for node-1 using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GATEWAY2.SYS -D -2  &lt;-- for node-2 using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You must change the [-d] parameter to [-f]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(described later in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the RBBS CONFIG.EXE program for each node of RBBS-PC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hange parameter #10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. Use the Dos 'CTTY' command to redirect I/O 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I/O via the CTTY command on dropping to DOS? Y)es or N)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I/O via a device named in CONFIG.SYS? Y)es or N)o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ame of the device to use.  G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evice named GATE2? Y)es or N)o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ATEWAY2 has an added benefit for those Sysops wh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IG collection of files on CD-ROM.  When a user A)rchives a disk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Gateway to redirect the archive activity (normally seen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screen) to the remote user.  This will allow the call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IG disk being arch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OSSIL Drivers - Break the 2-node Barrier under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anguage can only support COM1 and COM2, and whe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nd you specify that you will not be using a "FOSSIL"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ill use the built-in BASIC support for remote access (i.e.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and 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BBS-PC will interface with "FOSSIL" drivers that suppor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 but also COM3 through COM8.  If  you use parameter  2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RBBS-PC is to access the communication port via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 FOSSIL interface (FOSSCOMM.OBJ) written by Daan Van der W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FOSSCOMM.OBJ provides access to whatever FOSSIL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on the PC running RBBS-PC.  In a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SQview up to 8 copies of RBBS-PC can run simultaneousl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o COM8, respectively, using Ray Gwinn's X00.SYS device driver. 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via FidoNet (109/639) or the RENEX bulletin board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-8331 or (703) 690-7950.  X00.SYS is also available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specify fossil support, using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1. Communications port to be used by RBBS-PC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ommunication port to use (1-8, or 0 for LOCAL WORKSTATION)?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SSIL driver support Y)es or N)o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ort address, i.e. 3F8?  2E8  (using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mplement a fossil driver, you'll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 for each DESQvi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serial ports (Y,N,1,2)..........: [N]   &lt;--Se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ssil is handling communications, you should tell DESQview tha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ing serial ports.  That way, only the fossil is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, we will attempt to give you som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X00.SYS with RBBS-PC. 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provided with the X00.SYS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hat can be taken to implemen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y Gwinn's X00.SYS.  THE FIRST APPROACH involves the us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/O addresses and separate IRQs for each serial por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e use on our BBS to provide 4-ports on a single 80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e us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1   COM1   IRQ4   3F8h  (standard IRQ, standard bas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1   COM2   IRQ3   2F8h  (standard IRQ, standard bas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2   COM3   IRQ7   3E8h  (non-standard IRQ, standard bas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2   COM4   IRQ5   2E8h  (non-standard IRQ, standard base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rial ports with the NS16550AN UART chips.  This particular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intend to use 9600-bps modems with multiple n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We had difficulties with Zmodem (DSZ) under DESQview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ere installed on our seri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's the line from our CONFIG.SYS to invoke the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  In addition to specifying the IRQs and base I/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e lock our ports to 19,200-bps for our Courier HST DS Mod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if you are using a standard Hayes-compatible 24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is entry is on a single line but appears as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X00.SYS E T=2048 R=2048 0=3F8,IRQ4 1=2F8,IRQ3 2=3E8,IRQ7 3=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5 B,0,19200 B,1,19200 B,2,19200 B,3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configured GATEWAY2 (discussed earlier in this text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ossil driver.  Here's the entry from our CONFIG.SY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GATEWAY2.SYS -F -1  (gateway for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GATEWAY2.SYS -F -2  (gateway f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GATEWAY2.SYS -F -3  (gateway for 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GATEWAY2.SYS -F -4  (gateway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also involves the use of a separate base I/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IRQs are "shared".  Recent versions of X00.SYS will manag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hared" IRQ.  For example, COM1 and COM2 on the first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RQ4.  COM3 and COM4 on the second serial card share IRQ3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each port sharing an IRQ must be located on the SAME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not due to X00.SYS but is, instead, a hardware 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cannot be shared betwe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above examples, NON-intelligent serial cards are used.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pport the many "Intelligent" multi-port I/O card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Intelligent" boards are popular in other environments (such as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provide a datastream into the host using a singl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must receive its communications at a separate base I/O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art of generally accepted IRQs and base I/O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/AT and PS/2.  Although these are the common settings, the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e stress VARY) according to serial c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AT BUS                    Microchannel (PS/2)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BASE I/O      IRQ            PORT      BASE I/O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 3F8h        IRQ4            COM1       3F8h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      2F8h        IRQ3            COM2       2F8h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      3E8h        IRQ4            COM3       3220h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       2E8h        IRQ3            COM4       3228h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5       3F8h        IRQ4            COM5       4220h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6       2F8h        IRQ3            COM6       4228h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7       3E8h        IRQ4            COM7       5220h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8       2E8h        IRQ3            COM8       5228h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duplicate the 4-node configuration we use on our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ind a serial card that will let you choose any IRQ from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RQ7 for each port (1 through 4).  If you have difficulty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 with this flexibility, you may contact us and we'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there are also some important issues to conside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eyond two ports on a single comput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XTERNAL PROTOCOL SUPPORT.  The external protocol driver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et you either define the IRQ for the additional ports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ly on the fossil driver for their communicatio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they must have support for fossil drivers.  Some protocol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 for I/O without using an IRQ.  These will probably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andard base I/O addresses for your additional por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ur BBS for information regarding what external protoco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ested on our additional ports (COM3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PU SPEED LIMITATIONS.  Here's a chart indicating my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omputer type, amount of EEMS memory and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PERFORMA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1-Node 2-Nodes 3-Nodes 4-Nodes 5-Nodes 6-Nodes 7-Nodes 8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640k   1.4Mb   2.0Mb   2.6Mb   3.2Mb   3.8Mb   4.4Mb   5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4.77-MHz     A2     C3      F5      F5      F5      F5      F5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8-12-MHz     A1     B2      D5      F5      F5      F5      F5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-12-MHz     A1     B2      C4      D5      F5      F5      F5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-20-MHz    A1     A1      B3      C3      D5      D5      F5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/SX        A1     A1      A2      B2      C4      C4      D5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/16-MHz    A1     A1      A2      A2      B3      B3      C4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/25-MHz    A1     A1      A2      A2      B3      B3      C3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/33-MHz    A1     A1      A1      A2      B3      B3      B3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EXCELLENT at 2400-bps    1=EXCELLENT at 96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GOOD at 2400-bps         2=GOOD at 96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MARGINAL at 2400-bps     3=MARGINAL at 96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POOR at 2400-bps         4=POOR at 96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=Not Recommended          5=Not Recommended at 96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may vary due to MIPS rating and bus speed of the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upport BPS rates of 9600 or above on one or more nod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use of NS16550AN UART chips.  These chip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Zmodem (DSZ) performan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anks to those that hel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 that provid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information contained in this appendix.  Jon Martin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ok time to answer my DESQview questions), Ray Gwinn (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X00.SYS and its usage),  Dan Fox (who provided helpful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IRQs) and Tom Hansen of the Church Chatters BBS (for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help regarding the areas of RBBS I'm not very knowledgeable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BBS-PC Technical Support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instructions and continue to have difficul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do my best to help out.  We offer a DESQview/RBBS "D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on our BBS that you may call for technical help.  I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romptly.  You may also contact me at the 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DESQview support, I can be of assistan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ulti-node bulletin boards on a NOVELL Local Area Network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LAN as the "backbone" for our BBS.  It works nicely with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eive any financial support from Quarterdeck (or anyone e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ther Sysops.  Often callers have made the assumption I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at Quarterdeck Office Systems; I don't.  I have a regular job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eld, of course).  I've been using RBBS-PC since July 4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RBBS-PC and believe it's a product, and concept, worth supp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. Taylor                                          BBS: (812) 332-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ndiana On-Line (tm)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Indiana Digital Corp.                       3/12/24/96/14,4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(812) 332-1110, 9am-9pm EST                      HST &amp; V.3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812) 332-0111, weekends                         5-nodes 24-hours 1-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