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ALRA v1.00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Robert B. Clark &lt;rclark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arkWehy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gram is SHAREWARE. 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SAALR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ALRA (SpectrAA Linear Regression Analysis) is a 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extract analytical run information from a Varian Spectr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/400 graphite furnace AA instrument running Zeem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isition software.  While the software is capable of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containing all of the standard absorption and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it does not calculate the sample (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ions.  This has to be done by hand, resulting in much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oratory productivity tha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ALRA takes the report generated by the acquisition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s the standard absorption and concentration inform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erforms a linear regression on that data and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ions of the unknown samples.  Finally, SAALRA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 ASCII report file in tabular form listing all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, SAALRA may generate a comma-separated value (CSV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y be read by almost any standard database o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such as Lotus 1-2-3 or Ex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SAA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ALRA is a DOS utility and must be run from the DOS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rom a DOS box in Windows 3.x or Windows 95.  Th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ALRA are quite modest; you need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n IBM/PC compatible 8088/80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512kb conventio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loppy drive or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tion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BM/MS/DR/DOS version 3.x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SAALRA, simply extract (unzip) th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directory listed in your path.  If you do not know w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th, type SET at the DOS prompt and look for the lin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"PATH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SAA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ve extracted the SAALRA.EXE file, you ma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ALRA /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a short summary of the program's command lin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rameters.  Only the command line summary is shown he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ALRA [/C] [/F] [/Pa[:c]] [/Ln] report-file[.TXT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output-file[.REP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enclosed within square brackets are optional; items unbrack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dash (-) or a forward slash (/) may be used to indic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.  The command line options may be liste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detailed explanation of the various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C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a comma-separated value (CSV)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SAALRA produces tabular report files with a .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If you include the /C switch, the output will b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-separated format having the following structu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tandard", "Abs","Conc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BLANK     ", abs, con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TANDARD 1", abs, co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TANDARD n", abs, co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ample", "Abs", "Calc Conc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ample 1", abs, con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ample 2", abs, co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ample n", abs, co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F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form f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output report file is written to disk instead of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SAALRA does not paginate the report.  Use /F to fo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ALRA to include form feeds and page breaks when writing a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disk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L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e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page length to n lines per page.  This switch is ignore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utput-file' is a disk file.  'n' must be at least 25; sm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re changed to 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55 lines per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Pa[:c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absorbance and concentration preci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precision (number of decimal places) to be us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absorbance and concentration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rbance 'a' and concentration 'c' default to 3 and 5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s, respectiv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?|-H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a help message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report-file[.TXT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file generated by the Zeeman software. 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is .TXT.  This parameter is required and may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utput-file[.REP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file generated by SAALRA.  This will either be a tab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file with a .REP extension, or a comma-separated valu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.CSV extension if /C was specified i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e filename defaults from the 'report-file' parameter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eport-file' is RUNA.TXT, by default 'output-file'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A.RE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the output directly to a printer, use PRN or LPT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utput-file' filename, where n is the number of the printer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aside, any valid DOS device (e.g., CON, AUX, NUL, COMn)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for the 'output-file'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cases, you will never need to specify anything oth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port-file' and 'output-file' parameters when using SAALR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the Varian SpectrAA 300/400 acquisition softwa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 QC protocol report on disk instead of directing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inter. For this example, let's call this re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T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"External Control" page and change the "Output 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" from the default "PRINTER:" to RUN.TXT.  You may als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if des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o press the "Output Setup" soft key to confir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acquisition software will neither overwrite nor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isting report file.  If such a file exists, the softwa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the current run to it.  Delete any existing RUN.TXT file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itiating a sequ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sequence is complete and you have the RUN.TXT file,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SAALRA to generate the LR repor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ZEEMAN\DATA&gt; SAALRA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monitor, you should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ALRA v1.00 Copyright (C) 1997 ClarkWehyr Enterpri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enerating tabular report fil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bsorbance precision    : 3 decimal place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ncentration precision : 5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C:\ZEEMAN\DATA\RUN.TXT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.TXT      ==&gt; C:\ZEEMAN\DATA\RUN.R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trying SpectrAA LR Analysis v1.00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file will be named RUN.REP and may be viewed and/or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ASCII text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wildcards to specify a group of TXT files to proces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one time.  For example, to process all of the TXT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and print the results to the default printer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ZEEMAN\DATA&gt; SAALRA *.TXT 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a wildcard for the 'report-file' parameter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n explicit filename for the 'output-file'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archive is an example QC Protocol Report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TXT.  This file was generated from an actual sample ru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trAA 300/400 Zeeman data acquisition software.  You ma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to test the operation of SAALR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SAALRA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file generated by SAALRA will be named SAMPLE.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ALRA will generate an exit code of 0 if there were no error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n exit code of 1 will be returned.  For example, SAAL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erminate and return errorlevel 1 if you run out of di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riting report files to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in't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most of ClarkWehyr Enterprises utilities, SAALRA wa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d targeted to business users.  It is therefore relea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, NOT public domain or free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ES (defined as "for-profit" ventures) may use a singl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AALRA for up to thirty (30) consecutive days for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 If after that time period you elect not to regis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you must remove it from your computer systems and all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ALRA may be installed and run from a network server's disk vol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purchase one license for each workstation attached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, or you may negotiate a site license for more than twenty (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AND HOME USERS:  You may use the non-registered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for as long as you wish, subject to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noted above.  I only ask that you freely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registered SAALRA archive wherever it is welco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LEGALESE.DOC document for additional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warran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How Much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ALRA is sold on a per-license basis.  Each license is $49.95 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10% discount for quantities of more than 10.  Site lic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vailable if you require more than 20 licenses; conta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for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ay be made by check or money order, drawn on a U.S. b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checks payable to "Robert B. Clark."  Orders will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when the check has cleared the bank; please allow up to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d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cash at your own r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Poli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gistration fee entitles you to free minor revision upgra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 to the next major revision are discounted for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A "major" revision is a whole number increment in th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; a "minor" revision is a fractional increment.  For exampl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10 release would be a minor upgrade from version 1.00; a v2.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ould be a major upgrade from version 1.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SAALRA, you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Removal of any shareware "beg" screen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Better chance of a response when requesting enhancement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Direct E-mail support by the author for one yea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My undying gratitu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SAALRA, you will be provided a registratio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structions on how to "brand" your copy of the progra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ode will either be mailed to you on a postcar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ed, at your pre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is available to registered users.  Contact Robert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k &lt;rclark@iquest.net&gt; for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may be contacted via any of the following metho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ert B. Cl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rkWehyr Enterpri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204 Knobwood Drive Suite 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anapolis, IN 46260-38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: 317-298-7707  8am-9pm EST (GMT-5: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: 317-298-5391  8-N-1, 28.8kb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-mail: rclark@iquest.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WW: http://www.iquest.net/~rclark/ClarkWehyr.htm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