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COPY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OPY is a simple program that copies to a disk file an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sent to DOS's CONsole device, which is norm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It is similar in concept to redirecting program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disk file, except that (1) it continues to work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it, and (2) you can still see the data being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us, you can work interactively while CONCOP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yet still maintain a disk record of scree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rks changes in rec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N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copying console output to a fil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CONCOPY [d:][path]file[.ext]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[command] is discuss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age is quite simple;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OPY c:\temp\scree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py screen output to a disk file called SCREEN.D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:\TEMP.  CONCOPY opens the disk file and execu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copy of your command processor (normally COMMAND.COM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see the DOS logo and a DOS prompt.  You can then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ny DOS programs and commands as you wish, run batch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tandard redirection, etc.; anything sent to th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limits as described below) will be copied to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pecified disk file already exists, the new dat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CONCOPY, type EXIT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xecuting 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If you specify a command on the CONCOPY command line, CON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will have COMMAND.COM execute that command rather than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DOS prompt.  You won't see the DOS logo or prompt, and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ve to type EXIT to terminate CONCOP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COPY screen.dat some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In this case, CONCOPY will have DOS run SOMEPROG and will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all of its screen activity in SCREEN.DAT.  As soon as SOMEPR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s, CONCOPY will also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Note in particular that the command can be a batch fil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ve a batch file called BIGBA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CONCOPY screen.dat big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ONCOPY will run BIGBAT.BAT for you and record a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he use of specific commands allows you to automate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of capturing screen data if it's necessary for you to do th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ets copi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OPY will capture any data sent to the console devic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DOS services.  Both STDOUT (file handle 1) and STDER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 handle 2) are captured.  Like DOS's output redir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ritten directly to the screen by using BIOS services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screen memory will not be copied to the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rule is, if output redirection won't work, then CON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NCOPY will, however, capture data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ed away from the screen.  For example, if you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&gt; di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n't see a screen display of the directory (it's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DIR.TXT), but CONCOPY will capture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OPY may not capture data sent to the consol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explicitly opens a file called CON (rather tha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file handle 1).  For example, if you run som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crosoft Macro Assembler (MASM) with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m foo,,c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M will explicitly open the CON device for your list file (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mart enough to figure out that it already has an ope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ON).  CONCOPY will not captu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your programs use ANSI escape sequences to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these control sequences will copied into the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ater TYPE the file, the sequences will be re-interpre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.SYS, duplicating the original effects (screen clea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changes, cursor movement, etc.).  However, if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NSI technique to look at the file (text editors,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, you'll see odd character sequences mixed in with the t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printing the file may present problems, beca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may try to interpret the ANSI sequences as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CONCOPY captures STDERR, the "error" output devic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ften capture the error messages from compilers, assemb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ike.  Data sent to STDERR can't be redirected to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se messages can't be easily captured without CONCO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externa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o which the screen data is being copied is continu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while CONCOPY is running (this avoids the overh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ly open and closing the file).  DO NOT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E OR EXAMINE THE FILE WHILE CONCOPY IS ACTIVE!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will be done to your system, but the resul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opy scree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scree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"strange loop" that would make Douglas Hofstad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ud.  The output from DIR and CHKDSK is captured to SCREEN.D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DAT is then TYPEd, and the output from that TYP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pied into SCREEN.DAT.  In effect, SCREEN.DAT sw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and SCREEN.DAT changes in size while it is being TYP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turns out, DOS handles this situation with remar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omb, but I wouldn't count on this always be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CONCOPY file while CONCOPY is active is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/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CONCOPY is active, it is using a bit more than 2K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self.  COMMAND.COM will use an additional 3 or 4K;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s will have about 7K less memory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OPY is also using one of the available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go without saying that your system will run more slo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NCOPY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- 10/1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7/26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 output sent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7/2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nd the program file CONCOPY.EXE ("the softwar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pyrighted by the author.  The copyright owner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s you to:  use the software; make as many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documentation as you wish; give such cop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; and distribute the software and documentation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are specifically prohibited from chargi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donations, for any such copies, however made;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e software and/or documentation with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without prior written permission.  An exce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to not-for-profit user's groups, which are authoriz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a small fee (not to exceed $7) for materials, hand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age, and general overhead.  NO FOR-PROFIT ORGANIZ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D TO CHARGE ANY AMOUNT FOR DISTRIBUTION OF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R DOCUMENTATION, OR TO INCLUDE COPIES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CLUDES A SPECIFIC PROHIBITION AGAINST FOR-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 DISTRIBUTING THE SOFTWARE, EITHER ALONE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OFTWARE, AND CHARGING A "HANDLING" OR "MATERIALS" FE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SUCH FEE FOR THE DISTRIBUTION.  NO FOR-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 IS AUTHORIZED TO INCLUDE THE SOFTWARE ON ANY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MONEY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restriction on the use of this software in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titutiona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py of the software may be distributed or given awa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rranty of any kind, and the copyright own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damages of any kind.  By using this free softwar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8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Serve 76703,2002 [IBM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