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22321823"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6836017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