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77320374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06620813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