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    __    __     ____     __   __       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_  \    |  \  /  |   |    |   |  \ /  |    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/ \__|   |   \/   |    |  |     \  ~  /     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\___     |        |    |  |      |   |      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  \    |  /\/\  |    |  |      |   |       | | _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 \  |   |  |  |  |    |  |      |   |       | |/ \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\_/  |   |  |  |  |    |  |     /  ^  \      |   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__/    |__|  |__|   |____|   |__/ \__|     \__/ \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Watcom C DOS/4G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Ethan Brodsky (97/6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5 by Ethan Brods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profit or any consequent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  SMIX is freeware and is distributed with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ich is copyright by Ethan Brodsky.  You are free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full or part into your own programs as long a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Ethan Brodsky.  The source code may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only, including this documentation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sed my SBVOX and SBDSP units.  They both played on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.  The whole VOC file had to be loaded in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aking valuable memory from a real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will play up to 8 sounds at one time.  The sound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memory and mixed into a small buffer as needed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y Sound Blaster compatible sound card.  It use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DMA if it is supported, eliminating clicks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B16 is installed, it will use 16-bit sound output,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ality.  Full source for Watcom C protected m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extend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are stored on disk as raw signed 8-bit sample data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of 22050 HZ or the sampling rate specified in the 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and are loaded anywhere in memory.  The data is mix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-bit buffer one block at a time, then copied down to an 8 o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conventional memory for DMA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wondering about the three counters displayed b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first one counts in the CPU's free time, the seco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terrupts that have occurred, and the thir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s currently being played.  If you have any problems,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each count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ampling rate used for output by changing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MIX source file.  If you decide to do this,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must be sampled at the rate you specify, or they will 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requency.  Higher sampling rates will increase CPU usag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rate larger than 22050 HZ or SMIX will not work on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the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either uses a raw 8-bit unsigned file format, or in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I have included a program that will convert WAV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ormat necessary, and a program to combine raw soun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ile.  The WAV files must be 8-bit and sampled at 2205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utput will be distorted.  If you have changed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SMIX source file then the sounds should be samp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NDLIB utility included with this package to build sou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yntax for SNDLIB is similar to that of Borland's TLI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more restrictive.  Remember that resource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key", which comes after the filename when adding a re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n 8 character case-insensitive string that is should be pas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ad sound function after you have opened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algorithm I use for the SB16 sacrifices volume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  This means that the mixed output will be fairly qui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sounds cards.  However, the SB16 has fairly load outpu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e out about right.  If you think that the output is too qu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16-bit output by passing "0" as the 16-bit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B initialization function, ignoring what the dete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pointer:  The SMIX module MUST be compiled using the "-zu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witch.  The Watcom code generator erroneously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== DS when generating code for an interrupt handler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s EBP to address data in DS and your program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ck fault upon the first sound interrupt.  "-zu"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not to make this assumption and is the best work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bug.  (Another option is to disable optimiz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iler will generate terrible code)  Due to the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used for Watcom C protected mode, sound cards on IRQ1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this version of S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is not written in C++, but it can be used in a C++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compile the SMIX, XMS, and DETECT modu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ince they will not compile when treated as C++.  Since the 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ompiled as C code, function names are not mang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ell your program not to expect mangled names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SMIX includes with this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smix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detec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improvements planned, but I need feedbac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code, I would greatly appreciate it if you would 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about it.  If you have any bug reports, suggestion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provements, please tell me!  I also have available a FM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usic library and am working on a digital music library, so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interest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, but I would appreciate contribution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uy development kits and upgrade my computer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me anything, but if you are making money by u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whatever you feel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8 sounds play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ing rate of 22050 HZ (changable at 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initialized DMA prevent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-bit sound output increase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es in the background using a fraction of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volume contro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resource files allow you to store all sounds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ebrodsky@pobox.com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dskye@cae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    http://www.pobox.com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xraylith.wisc.edu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(608) 238-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0 Cherok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other announcements will be po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sb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archives.msdos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versions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obox.com/~ebrodsky/smix/smi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simtel.net /pub/simtelnet/msdos/sound/smix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 /pub/msdos/programming/mxlibs/smix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- Switched to a new mixing algorithm that doesn't redu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n 8-bit sound cards.  Added support for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  Fixed a problem with output on Sound Blaster P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mixing code.  Modified code in exit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sound card 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 - Modifed shut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 - Fixed a detection problem with sound cards on DMA0. 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X interface.  Modified interrrupt acknowledgement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_playing function to check if a sound is stil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 - Fixed setup for SB16s that use an 8-bit DMA channel f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  Made all internal functions static.  Added sound_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o smix.h and copied the interface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x.c to smix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 - Added support for sound resource files.  New WAV2RAW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rrectly converts all conformant WAV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 - Fixed a problem in addressing the second half of the DM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Fixed a problem in addressing the second half of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.  Variable sampling rate.  Added librar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linking in SMIX.  Added FILE_ID.DIZ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- Fixed a bug in the WAV2RAW converter that cause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ypical WAV files.  Removed all floating point math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 in unnecessary floating point code and was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volume lookup table.  Fixed a minor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routines that prevented SMIX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initialized DMA on sound cards with DSP v2.00. 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X from installing its exit handler multiple times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test example program.  Changed load_sound to a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rror handling.  Made start_sound a function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it could play the sound.  Switched calls to m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x() to my own MIN() and MAX() to avoid problem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re not implemented.  Removed redundan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_installed.  Included a few extra header files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arnings generated when full warnings are turned on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on how to use SMIX in a C++ program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rich Doewich, Pawel Veselov (a.k.a. Black Angel), B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nik, Christopher Adams, and Robert Rand for thei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ing S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ooking to get in with a commercial software compan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interested, write to me at the above addres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n Brods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