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[]--------------------------------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|</w:t>
        <w:tab/>
        <w:tab/>
        <w:tab/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|</w:t>
        <w:tab/>
        <w:tab/>
        <w:t xml:space="preserve">  WMBZZ (tm)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|</w:t>
        <w:tab/>
        <w:tab/>
        <w:tab/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|</w:t>
        <w:tab/>
        <w:tab/>
        <w:t xml:space="preserve"> Version 2.01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|</w:t>
        <w:tab/>
        <w:tab/>
        <w:tab/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|        Copyright (c) 1996</w:t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|        by Wojciech Migda.</w:t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|</w:t>
        <w:tab/>
        <w:tab/>
        <w:tab/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[]================================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]============================================================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 program  plays  music  saved  into  sample  files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C-Speaker. It checks if there is XMS memory and uses it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 isn't there or there isn't enough of it, program use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der 640KB. It requires 286 compatible or better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 freeware, so you don't have to pay me any mone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 you want to gratify my hard work, feel free to send m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mount  of money. I will buy better hardware and softwa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ke better programs in shor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rface adress:</w:t>
        <w:tab/>
        <w:tab/>
        <w:tab/>
        <w:t xml:space="preserve">E-mail a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jciech Migda</w:t>
        <w:tab/>
        <w:tab/>
        <w:tab/>
        <w:t xml:space="preserve">cooker@august.v-lo.krakow.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s. Piastw 23/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1-624 Kra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LA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