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-Ray front end to DKB/PVRAY/PVW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. 1.0 May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 front  end to the  raytracing  program  for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 switches.  You run the batch file Ray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nd then  Ray-Do.bat  that runs the  ray tracer.  Do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Ray-Do  batch file  and keeps  the last setting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sc one of the operations. You can pas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e command line, best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program   is  free  and  can  be   distributed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make no changes and ask for no money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o spare  and find you would like to giv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you can send any amount you would like to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er to continue to create free software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you would like make for you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ould  like the source code  for  the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 you can send me  $10.00  for processing and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send you the program code. This includes  th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-EGA. Note that I may be moving soon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93 E. Cedar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ush Mi. 48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eas or other programs you would like to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. I have other programs I was selling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make freeware. If you would like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me  a disk with some freeware programs as  well  a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  have some programs for fantasy and  space 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 program for banking, Michigan lottery, and one for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charting. The space programs require three di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formation. Other gaming materiel would be  useful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ship design and adventure ideas. I have quite a few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 TSgt Don T. Olsen  for his  help  in 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he the creator of Surface Model, AutoMove,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distributed as is and I am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 or other problems the program may ca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program  at  your own risk.  It  is  freeware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