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de performance 5.4 (c) 1994,2000 Sergio G. Luv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testea las partes bsicas de la PC en cuanto el ren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hardware. Puede llevar un registro de todas las PC's que va teste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AT 286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1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Kb.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de Uso :   Test [{/L} {/D} {&gt;archivo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/L hace que muestre todos los registros del archivo de equipos teste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os de problemas usar /D para ver donde ocurre la f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XE  (El progra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OC  (Este docume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NG  (Este documento en ing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LOG  (Archivo donde se guardan los testeos realiz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esteos se dividen en 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Testeo del microprocesador y unidad de punto flo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Testeo del sistem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Testeo e informacin de las unidades de discos fi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Despus de lo anterior, da un valor general de m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Testeo del microprocesador y unidad de punto flo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nsiste en mostrar cun rpido funciona la CPU, mostrando el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iempo real. A modo de comparacin, se presenta una tabla con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versas CPUs que fueron testeadas con este programa con anteri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fueron sacados tomando como ptima la configura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s revi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capaz de detectar el tipo de CPU y/o coprocesador matem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ncuentren instalados en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detectar CPUs Intel, AMD, Cyrix/IBM, NexGen, UMC, IDT WinChi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ferencia del mismo se basa en que, si pudiera correr en una PC de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erformance sera 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 : (CPU sola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IBM PC                     370 = Pentium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XT 12                      430 = Cy5x86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= 286 20                     580 = Pentium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= 386SX 33                   610 = Am5k86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= 386DX 40                   690 = Cy6x86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 = 486SX 25                   790 = Pentiu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= 486DX 33                   915 = Pentium 166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= 486DX 50                  1090 = Pentium 200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= 486DX2 66                 1230 = Pentium 233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 = 486DX4 100                2200 = PII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PU testeada no llega a los valores lgicos de escala que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, los motivos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Frecuencia de reloj menor a la real reque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Demasiados estados de espera en la memoria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Bancos de memoria de baja c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ach de la CPU (interno y/o externo) desabilitado o au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Frecuencia del bus de la placa madre demasiado b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CPU "remarcad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Placa madre de baja c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Programas res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Shells (Norton Commander, XTree Gol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Caches (Smartdrv, Ncache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orrer el programa en un entorno que no sea DOS pl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ejemplo Windows, OS/2, Linux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conveniente para mejores resultados, utilizar el programa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directamente. No ejecutarlo en Windows, OS/2 o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Testeo del sistem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se testea la velocidad de la memoria del sistema de video. E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sencillo y de acuerdo con mi experiencia, es bastante lineal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de la placa en otros modos de video. El test es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(80x25) tanto en monocromo como el color. Guarda relacin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LANDMARK 2.0 (tm) en cuanto a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tiliza los procesadores de video de las placas modernas (3D, MPEG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 los resultados pueden compararse con cualquier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que el anterior test, hay una tabla comparativa de distintas pla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ideo. La performance de una misma placa puede variar segn el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se testee. En general la variacin se produce en placas PCI/VLB/A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lacas ISA generalmente la performance se mantiene no importa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chufada (386  Pent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performance es menor que la esperada, los motivos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Baja velocidad del Bu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en el BIOS, verificar el valor del Clock Del BUS Clock/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/4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Placa de 16 bits funcionando cmo de 8 bits. Se corrig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er" ubicado en la placa. Ver manual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mente en placas Trident VLB e 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Clock del Slot Local Bus in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gunas placas madre hay un "jumper" que establece la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bus local segn la placa VLB que se tengan. Nue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ecesita del manual de la placa de video y de la placa ma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onfiguracin no ptima del bus PCI o del Cach Pip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aplica si la placa es PCI. Aqu hay que probar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que posea el BIOS, no siempre es la misma para log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jo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Velocidad del Clock de la tarjeta bajo. Esto es muy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lacas Trident poseen una utilidad llamada "SETBOARD"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figura esto. Ver la ayuda del mismo utilitario (ISA/V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Baja calidad de la placa. No confundir. Los nombres de las pla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ms que nada los nombres de los chip de la misma. As,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tener por ejemplo el mismo chipset Trident 8900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lacas son de distinto fabricante (Phoenix, Quadte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En las mquinas antiguas, influye el clock de 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- Componente defectuoso. Incompatibilidades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est de las unidades de disco fi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test realiza una lectura a bajo nivel de los discos instala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(hasta cuatro discos, controladoras primaria y secunda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 se leen secuencialmente todos los cilindros y luego aleatori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es el promedio. El test es a nivel fsico, no importa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esta particionada, o qu tipo de sistema de archivos 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 presenta una tabla comparativa. Estos valores pueden var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el equipo. Un mismo disco puede funcionar ms rpido en una m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oderna (Por ejemplo: Ultra DMA, PIO Mode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steo realizado es la transferencia neta de datos, en estos influ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nsferencia del bus, el tiempo de acceso, la velocidad de ro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muestra informacin adicional sobre la unidad de dis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serie, tamao del cach, tiempo de acceso, rotacin por min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referible NO ejecutarlo bajo Windows u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ciones de performance pueden ser motivo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Velocidad del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Modos de tra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os PIO 0,1,2,3 y 4. Verificar cual es el mximo soport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Modo de 32 Bit desactivado. Siempre que sea sopo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"Block Mode" desactivado. Igual que el anterior,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do por el disco en cu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Disk Manager de Ontrack. Este programa se utiliza para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antiguos soporten disco de ms de 528 Mb.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influir de manera negativa o posi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ariacin se ve reflejada cuando el disco es instal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mquina que lo soporte "naturalmente" y de debe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Formato incorrecto del disco, generalmente es posible forma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unidad de disco a un valor de capacidad menor al que po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puede influir en la performance. Revisar los dat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ante del disco con los valores que posee el BIOS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Cilindros en mal estado. Lamentablemente el test no verific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un sector malo. Aqui el BIOS se retrasa un poco en cua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ctura o directamente aborta el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- Tarjetas de sonido con interface IDE incorp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a veces se pasa por alto. Algunas tarjetas pose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a IDE para permitir enchufar una unidad d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isma. Slo los BIOS ms modernos aceptan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ces entra en conflicto con la controladora de la placa ma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mente si posee una doble, que soporta cuatro unida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ara hacer funcionar los discos hay que desactivar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ock Mode, 32 Bits, PIO, etc.). Esto se soluciona deshabil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troladora de la tarjeta de sonido, si es posible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er". o con un programa de configuracin si el por soft (P&amp;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posee una deshabilitacin de la misma, hay que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laca multifuncin  en la placa ma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otivo es uno de esos que hace que DOS funcione de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 en un equipo, pero no lo haga bien en Windows, Windows 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o se quiera instala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- Modo Ultra DMA no instalado o instalado incorrectamen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posee CD-ROM en la misma controladora, este prov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os con algunas de las caractersticas avanz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scos mod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que este programa sirva para sacar la mejor performance de su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tener que cambiarlo por uno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o de ejemplo les doy los nmeros obtenidos de mi viej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i486 DX4-120 Mhz. (Overclo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16 Mb. de EDO-RAM (SIMM 8Mb x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Chipset UMC 849XX, Fake Cach, 3 Slots VL-BUS, AMI-Win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Trident 9440AGi Local Bus. 1 Mb de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in1:  Winbond VL-459GW Local Bus c/doble puerto IDE + 1 LPT + 2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ion2:  Generic 8Bit-ISA 2 COM, 1 LPT, 1 Gam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 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Philips PCA 62 (6X)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425       (Muy bueno, 355 sin over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992       (Muy 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16208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 : 1751      (Bueno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os nmeros obtenidos de mi siguiente modelo de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Pentium 166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32 Mb. EDO-RAM (SIMM 8Mb x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S3 Virge 80C325 PCI 4 Mb. de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VXPro+,USB,UltDMA. Chipset VIA Apollo VPX, 512 Kb.Cach,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1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2 :  QUANTUM BIGFOOT 1.2 Gb. 1 par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3 :  Seagate Medallist 4.3 Gb. 2 part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Philips PCA 62 (6X)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915 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2090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10626     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1: 1751      (Regular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2: 2099      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3: 2375 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6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os nmeros obtenidos de mi ltim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Pentium II 40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160 Mb. (32 + 64 + 64 Mb DIMM PC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3Dfx Voodoo 3000 TV Out 1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Soyo 6VBA 133, AWARD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1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2 :  Seagate Medallist 4.3 Gb. 2 partic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Generico 36X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2204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5750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40037     (Muy 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1: 1751      (Regular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2: 2627 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a: Los valores (muy bueno, regular, etc.) estn condicionados a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 y de la performance que debera ofrecer. Por eso mi disc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viejo equipo tiene ms peso que en la mquina nueva, d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 un desempeo ms acorde a las dems pru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pueden ser grabados en un archivo para luego hacer una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ativa. Para ello es necesario pasar por todos los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alor Indice TEST se calcula asi: (20 * CPU + 7 * Disco + (Video/100) )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al inicio del rengln indican el registro del archivo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el disco "1" pertenece a la misma mquina que la placa de video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el mismo equipo que "1". En este caso el "1" es mi equ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Windows u OS/2 no puede detectar unidades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86, Pentium 166MMX(P55C),PII,PIII Xeon (c)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486, 5x86, K5, K6x, K7 (c) Advanced Micro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6x86, 6x86MX (c) Cyrix-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 (c) Trident Micro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doo 3 (c) 3Dfx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 (c) NEC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FOOT (c) Quan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allist (c) Se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Windows 9x (c)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(c)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mark System Speed Test (c) Landmark Research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marcas mencionadas son propiedad de sus respectivos fabric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dos que hicieron posible obtener valores para este program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mandaron su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gio G. Luvoni &lt;sluvoni@fi.mdp.edu.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nimo Costa 1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478-4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 del Plata - (CP 7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 -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