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oody keeps people from breaking out of batch file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0k menu systems lik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the other similar programs this one is smart. It only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if your in COMMAND.COM but allows your applicatio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 And, it only uses about 4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BREAK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can be enabled or disabled by using the BREAK ON and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ither from the command line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REAK.SYS is better than DOS, it isn't perfect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can break out of batch files. If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eak out then you can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his way the CTRL-C key is disabled completel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will not get any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switch /T that works like /C except tha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REAK ON then it returns to smart CTRL-C handling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re often you need bullet proof protection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up, but after going to the main menu you can switch t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At the end of your bootup batch files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witch BREAK.SYS into smart mod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 to help keep people from breaking ou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ting the shell statement in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400 /C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if they get out of the batch file it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. In some cases this is better than letting the user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feature that makes BREAK ON work bet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BREAK ON and the users presses CTRL-\ it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programs you might otherwise be stuck in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oftware developers to use when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 too. Only $25 / File Server or $250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also has a program called COMSP which preven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from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rom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