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s Fix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John Augus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F (Dos Fix) was written in Assembly for MS Do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"bug" in MS-Dos's "COMMAND.COM" prevents you from searching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for a file/s.  Example: If you use the command (without qu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R/S *.INI" to locate all ".INI" files in the current directory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all" sub-directories to the current directory (directory you are in)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hidden sub-directory/s, it/they will be bypassed.  Note: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ies are common in the "WINDOWS" (95/98)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rectory "search" bug involves not setting the proper attribu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hidden directories!  It is possible that this "bug" was inten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users to hide files in a hidden director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"fix" every "COMMAND.COM" in the hard drive/disk, otherwis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get a system halt with the "invalid command.com" message. 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MAND.COM" files must match.  Sometimes, when you exit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the checksum of the "transient" portion of Command.com (th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mand.com that was relocated in high memory) will not match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used that upper memory.  Therefore, "COMMAND.COM"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ed.  If the checksum still doesn't match, then the system halt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rror message appears.  The checksum is created during startu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nd remains unmodified.  Another way of looking at it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MAND.COM" installed when the computer is turned on, beco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ferenc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AND AFTER TEST, FIRST BEFO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root directory, type (without quotes) "DIR/S/A *.*"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finished, write down the total number of file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TING READ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a very cautious person (I don't blame you), create an eme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artup" disk ("FORMAT A: /S"), which will conta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MAND.CO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hard drive/disk, you must be in the directory where "COMMAND.COM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.  There is a minimum of two "COMMAND.COM" files.  One is alway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directory and one is in the "Windows" (95)(98?) or "DOS" directory on PC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indows 3.1 or Dos only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P: I recommend you start at the root directory and type (without qu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R/S/P COMMAND.COM" ("/P" will pause when the screen is full)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which directories have "COMMAND.COM".  Make a note of thos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ING "COMMAND.COM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Starting at the Root directory, simply execute (without quotes) "DOS-FIX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Enter.  If "DOS-FIX.EXE" is in a different directory, which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preset path ("DOS" or "COMMAND" directories), use a path.  Example: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F is in the "UTYS" directory, type (without quotes) "\UTYS\DOS-FI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Enter every directory with "COMMAND.COM" and repeat the "DOS-FIX". 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"COMMAND.COM" will be renamed to "COMMAND.BA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verify that the "bug" is fixed, run DF the second ti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irectory and you will see a message that the bug pattern wa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f the "bug pattern not found" message occurs the first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DF, then it may be a Dos version with a different pattern or mayb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bu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Restart your computer after you have fixed all the "COMMAND.COM"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 to the root directory and again type (without quotes) "DIR/S/A *.*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what the total number of files are.  Compare that total to what you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.  If you have a PC with Windows 95/98, you will see a notic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.  If you don't see any difference, then your disk (hard drive)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any hidden directories or does not have any files in them. 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"/A" specifies all files including hidden and syste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WITH THE "SYSTEM" ATTRIBUTE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xed "COMMAND.COM" will also "search" a directory with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set.  There is one sub-directory in the "Windows" (95)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uch a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fixed "COMMAND.COM" on five computers.  Note: Four have Dos 6.2,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os only PCs, two have Windows 3.1, and one has Dos 7.1 with 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n older or newer version of Dos, I don't know if the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the same.  If DF doesn't find the bug pattern, it will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 COM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F is FREE.  Comments or complaints are welcomed.  If you use "Snail Mail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ect a reply, please include a S.A.S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-Mail:  jaugust@bellatlantic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ohn Augustine N3A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129 Earl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aureldale, Pa 196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