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N K . C O M   a n d   L N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bnizstr. 18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78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, 12-Aug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:  This program is freeware for private use, i.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, as long as no 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my software, how about sending me a beautiful post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business, commercial, government or institu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the software and obtain a licen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details.  You can also obtain the complet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COM and LN.EXE,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, disassemble, reengineer, or otherwise mis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whole original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COM       - the LINK TSR which enables you to u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.EXE         - use this to create, remove and maintai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.DOC         - the Engl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-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egister this software if you're using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puter (nevertheless you can also register it as a private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if you are using it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institutio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ndle this software with any other software and/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explicit permission of the author (Oliver Fro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software at your own risk.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which may result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don't accept this policy,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manual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  The names are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nables you to create "links" to EXE a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"link"?  If you're familiar with the Unix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what a link is.  It is some kind of a file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INKS\Q.EXE  (0 bytes)  -&gt;  D:\TOOLS\GRAPHICS\QPEG\QP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OOLS\GRAPHICS\QPEG\QPEG.EXE  (7010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a link.  It doesn't contain any data (hence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), it just points to the second file.  By typing "C:\TOOLS\Q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will be started.  Of course it works the sam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LINKS included in your PATH environment variab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type "Q" to start the program.  You needn't have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n your PATH variable; in fact you even need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:  Can't this be done with batch files (BAT), too?  Why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tch files have certain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difficulty passing an unknown number of parameters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:\TOOLS\GRAPHICS\QPEG\QPE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aken as meaning that it passes exactly five paramete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empty (GEM programs can suffer from this problem)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more than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 files only work from the DOS prompt.  A program such as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use batch files unless you specifically cal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lower and tak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n interpreted file.  DOS opens the batch file, reads a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n external program, closes the batch file, execute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batch file again, reads the next line, etc.  That'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and wears 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batch file occupies at least one cluster on your hard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only one line.  On an average sized hard disk (200 Mb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is 4 Kb, so 1000 batch files would occupy 4 Mb (!)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links in any directory, and they can point to any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y on any drive.  There is no restriction on the location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t points to, it may be on a different drive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(floppy disk, MOD disk, CD-ROM etc) or on a remo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te that it works for executable files (EXE and COM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batch files (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those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er PATH environment variable.  Just include a link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create links to each executable file whose directory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execution of programs.  Normally DOS searches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f your PATH variable to find the executable fil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found faster if you have a small PATH variable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s directory to a virtual RAM disk to gain even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nience.  You can create more links to have direct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whithout the need to type their directory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the need for adding their directory to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 more convenience.  You can make the name of the links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type, e.g. you can use a link named "W" to start "WIN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named "VC" to start "VGACOPY" (VGA-Copy), without hav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ss disk head movement, thus less wear and tear, thus longer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 And it makes less noi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disadva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K TSR occupies about 600 bytes of memory.  But that i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since you can load it in the upper memory (use LOADH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t QEMM, or use LOADHIGH if you have got MS-DOS 5.0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your hard disk each link occupies 32 bytes (that'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) plus about 40 bytes (for the pointer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links occupy about 70 Kb.  Note that the link files itself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of zero, so they don't take up disk space --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3.0 or better (or compatible, e.g. PC-DOS, DR-DOS, Novell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/AT (80286) or better (there's also a PC/XT (8086)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your operating system (DOS), the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directoy for th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TOOLS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any other directory, but let's assum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one.  That directory should contain LINK.COM, L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files.  Note that you needn't include tha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 (that would be useless, it would jus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directory to hold all of your links.  Again, you can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d give it any name that you like.  Let's assume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modify your AUTOEXEC.BAT file.  Use your favourit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.g. EDIT which is part of MS-DOS 5.0 (or better) and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keep a backup or hardcopy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you want to undo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install the LINK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OOLS\LINK\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use links before the LINK TSR is installed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at line as near the top of the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Terminate but Stay Resident) occupies about 600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us it's a good idea to load it "high" (i.e.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) in order to leave more DOS memory available.  If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then you should use this line instead of the abov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  /B  C:\TOOLS\LINK\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QEMM, but MS-DOS 5.0 (or better) or Novell DO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GH  C:\TOOLS\LINK\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to modify your PATH environment variable. 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ks directory (e.g. C:\LINKS) to the PATH variable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directories from the PATH variable for which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ks.  (Note, if you are a programmer, you should kee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your own EXE files in your PATH variable.  Then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EXE files without the need to create a link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Save the modified AUTOEXEC.BAT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computer to let the changes take effect.  You might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that's because you have removed directories from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n't created any link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create some links!  Go to the link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OOLS\LINK\LN  C:\TOOLS\LINK\LN.EXE  L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 your first link!  Type "DIR" and see the res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file "LN.EXE" in the current directory, its siz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't see which file it points to.  Now type "LN"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found, although you haven't specifi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OOLS\LINK\" -- you have just use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some more links.  Let's assume that you have remov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 from your PATH variable.  Use the following comman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BP\BIN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all directories which you have removed from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LN are similar to those of the COPY command: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file, then the name of the link to be cre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ink needn't be the same as the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\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type "W" to start Windows.  There can also be multi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s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\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either "W" or "WI" to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 instead of a link name, then the lin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le which it points to.  Thu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ink to be created in the current directory, you can 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E.g. if the current directory is C:\LINKS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the abov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 instead of a source file, then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E and COM) from that directory will be link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the example with C:\BP\BIN above).  Thu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BP\BIN\*.EXE  C:\BP\BIN\*.COM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BP\BIN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bove, you can specify multiple source files at o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wildcards ("?" and "*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DOS\T*.EXE  C:\DOS\MORE.COM  C:\DOS\FORMAT.COM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s or directories, the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/L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in the current directory (if any) will be listed an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command line options.  They can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you can use uppercase letters as well as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environment variable LNCMD to st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can be specified seperately, or the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word.  For example, the following two command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/L  /C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/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line needs spaces to separate the options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paces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a short help text.  Any other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prese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 pointers are stored in a hidden fil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directory (the so-called link list file).  Whenev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command, that file will be updated.  When using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ontents of the link list file will be saved in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normally ha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uses LN to verify the links and to check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.  This may be necessary if you have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links with the DEL command, or if you have accid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link list file (don't do that!), resulting in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links or (even worse)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will also try to fix broken links if you specify both /C and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specify /C, broken li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or removing links, LN will ask for every single lin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ally be created or remov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links and the files which they're pointing to.  No new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hen using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(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LN overwrites an existing link if you are creating a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.  When using the /P option, LN never overwrit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de effect, LN tries to fix broken links if the /P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Otherwise broken li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pecified links.  No new links will be creat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option.  WARNING:  The simple command "LN /R" removes all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DEL command to remove links (or at least use DE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LN /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(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e into subdirectori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/S  C:\TOOLS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links to all executable files in C:\TOOL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get more information about what LN is do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utput can easily exceed one screenful,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 order to view it page by page.  Of course you can als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(You know what you're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option, no warning messages will be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by expe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broken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nk which points to a non-existant file.  You can easi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ind of broken link by just deleting, renaming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ad link.  That's a link entry (in the link list file)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link file.  This can also be easily produc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you will get one of these error message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path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execute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e problem, change to the links directory and type "LN /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will then repair dead links by creating new link fi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ind of broken links can not be fixed.  LN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removes the entire link, then you can create a new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only be created by manually editing the link list file (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!).  Endless loops are especially dangerous because they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TSR to lock up the computer.  Thus don't call a link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may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locks up when calling a certain link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n endless loop.  To solve the problem, change to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ype "LN /C" (don't worry, LN won't lock up o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).  LN prints a warning message, breaks the loop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broken link, then you can create a new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irtual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a RAM disk is much faster than your hard disk,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have your links directory on a RAM disk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if you haven't installed a RAM dis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o install the links directory on your virtual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 instructions described in the chapter "INSTALLATION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links directory on your RAM disk instead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that "R:" is you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data is lost when your computer is rebooted, you m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.  To do this, issue these commands when you have crea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(or whenever you have added links in your link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the links directory on your RA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hidden link list fil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H 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the link list file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LINK$ C:\LINK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o add a few lines to your AUTOEXEC.BAT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links (add the lines immediately after the l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TS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R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LINKS.SAV R:\LINKS\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/CPY R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will cause LN to recreate all the link files, thu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list file need to be saved.  Don't forget to include R:\LI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L option for list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LN to display the links in a certain director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"LN" without any parameter.  LN then assumes the option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C, thus also checking the links which may take some tim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many links (several hundreds), the delay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/C option may become annoying.  To avoid that situ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L option explicitly.  Then LN won't check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currently no easy way for renaming links. 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ink, then create a new one with the new nam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ly edit the link list file (LINK$), then "LN /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may seem easier, but it's dangerous.  Keep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 when modifying LINK$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user uppercase letters.  "LN /C" converts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name and executable file name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 (tab or space).  Empty lines are allowed.  However, "LN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empty lines and replaces multiple whitespaces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lines must be in alphabetical order.  Note that "LN /C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hive the alphabetical order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-H 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&lt; LINK$ &gt; LINK$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INK$.NEW LIN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DOS command to make a hidden link list fil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-H 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DOS command to hide a visible lin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+H LIN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ink list file (LINK$) created by LN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reated, LN won't change it's hidden attribute anymore, 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t visible, LN won't hid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either advantages nor disadvantages making the link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; it simply doesn't matter in most cases.  Most DOS comman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 can't be used on hidden files, but normally you w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command on a link list file anyway.  Note that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f you want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read this chapter if you just want to use LINK and L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meant for those who are interested in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xecutable file is called, the resident LINK TSR loo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If it's 0 (zero), it's probably a link. 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LINK$" in the same directory, the so-called link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$" is a text file, each line consisting of two entries: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in alphabetical order) and the location and name of the file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the "real" 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K TSR has found the link in the "LINK$" file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al file (the second entry) in plac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ll never notice that it was called through a link;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executables which conta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occurs while the LINK TSR is trying to determine the r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.g. no "LINK$" file, or the entry is missing),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DOS, resulting in one of thes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path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execute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uch an error message, you have probably a so-called broke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containing the link and type "LN /P" in ord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You may have to create the respective l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SR intercepts Interrupt 21h, function 4bh ("Exec"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heck for the installed LINK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4b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if ax=06e4h and dl=2ah then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dh contains the version number (e.g. 10h for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Installed,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4b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ax,06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@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dl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@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Version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or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dx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ax := $4b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($21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:= (r.ax=$06e4) And (r.dl=$2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:= r.d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K TSR is inspired by the program EXELINK by Stephen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thanks to Ralf Brown for his great and invaluabl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to Borland for the best Pascal Compiler and Assemble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to all the people supporting me and my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 the Force be with you.  Always."  (Star 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