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hatCall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ulti-node chat Teleg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y: 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Call Insta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copy CHATCALL.SCR to your \BBS\TEXT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Telegard will look for 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ext, you will need to edit CHATCALL.SCR to change the path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unless you have your bbs set up in the *DEFAULT*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install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in your editor search for \TG and replace each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\TG with the path to where you have installed Telegard t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Telegard in a directory called TELEGARD then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curance of \TG to \TELEGA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ript you have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CREATE C:\TG\TEMP$CHATNO$\CHAT.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replace the \TG in the line abo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CREATE C:\TELEGARD\TEMP$CHATNO$\CHAT.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fter changing the paths used in CHATCALL.SCR and saving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add a menu command to access this script. 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menu comman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ng    : (/C)hat with peopl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hort   : (/C)hat with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: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: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: "chatcall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: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: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dded a menu command for each menu that users have access 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chat from where ever they happe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chose a different KEYS on #3 than what I added in my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need to change the following line in CHATCALL.SC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the correct key to get into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M $CHATNO$; ~UH wishes to chat with you. Press /C from any menu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above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be chang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r comm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osen to star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from my first CHATCA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First version of CHATCALL.SCR required that you press en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e if there was a message waiting for you.  Thank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at Tim has made in the scripting languag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  CHATCALL now uses the KEYPRESSED scrip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in gamm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HATCALL uses new commands in Telegard gamma3 that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other nodes.  This is used to send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o let them know that you are wanting to chat, and a brie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ruction to let the user know how to access the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 added a help screen so that users can get help on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Added the /N command to start a new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Added the /S command to allow sending a message to some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ode with out being in CHAT with them. (uses the N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 Gamma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| REQUIREMENTS | REQUIREMENTS | REQUIREMENTS |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... The commands used in this script require Telegard 2.99 gam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| REQUIREMENTS | REQUIREMENTS | REQUIREMENTS |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ST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OTTA BE KIDD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is FREE, and this does NOTHING that Telegard isn't doing for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is one, and thank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dit Tim Strike and the Telegard BETA team entirely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a script possible.  From what I read of the WHATSNEW.300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ough this script may soon become obsolete when/if there i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hat added 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 to Tim Strike for added the Keypressed rout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scripting language, as well as for the rest of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ments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that anyone will have many suggestions for this, bu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if you have something that you would like to see add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ifficulties in doing so, you are more than welcom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81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tmoore@cowbo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