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mit To:    TurboSoft Turb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 Forest Heights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owdale Ont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2L 1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y.    Description                                  Each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  TurboBBS's latest version on a 5.25" disk   $7.00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  TurboBBS's latest version on a 3.5" disk   $10.00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ame as above except on new size med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ubtotal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l orders outside Canada add $2 Shipping)   Shipping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dd $1 for Currency Exchange)           Misc. Charges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OTAL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#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hecks must be drawn on Canada Funds in Canadian Doll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ry, no C.O.D. order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