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received feedback from some users of WU (What's Used) who did no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not activate, deactivate, or view a logging list in Windows 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WU is Dos based, and the above activities only operate in Dos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that can occur in Windows is logging (delay or not).  Note: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1 in my desktop PC, and used WU many times without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U will not "work" in Windows 95/98/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W" = read/write access mode and "WE" = write to existing file (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) (could be a new file (file name created in the directory (has 0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"WN" (write new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reason for using WU is installing a program/application in order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at takes place.  If the application requires you to "resta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" and gives you the option to do it later, select "do it later"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you will loose the logging list which is presently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to Dos, get your logging list, then press Ctrl, Alt, and Del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start your compu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"WU_FILER" (What's Used Filer) puts the logging list into a fil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s of all the access modes (at the top) and places th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in each line.  See below for an example of a logging list by "WU_FIL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"WH_USED.DOC" for information about becomming a "donor" in order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"WU_FILER"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"WN" access mode just creates a file name in the directory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s an existing file to 0 bytes length as in replace).  Usually a "WN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be followed by "RW" or "W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actual Windows based application (I didn't like) "installation"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I replaced the name of the application with "WXYZ" and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t created with "ABCD" to protect the identity of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rom "WU_FILER" (What's Used Filer). I added some com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[RD] = Rea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[WE] = Write to existing file (add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[RW] = Read and write to the s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WN] = Write new (create a new file or truncate (replac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WN] C:\WINDOWS\WXYZ.PIF  Note: "WXYZ" replaced actual nam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[RW] C:\WINDOWS\WXYZ.PIF</w:t>
      </w:r>
    </w:p>
    <w:p>
      <w:pPr>
        <w:pStyle w:val="PreformattedText"/>
        <w:bidi w:val="0"/>
        <w:spacing w:before="0" w:after="0"/>
        <w:jc w:val="left"/>
        <w:rPr/>
      </w:pPr>
      <w:r>
        <w:rPr/>
        <w:t>[WN] C:\WINDOWS\WXYZ.GRP  Creates a new file name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[RW] C:\WINDOWS\WXYZ.GRP  Now, writes to that file (read &amp; write access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[WN] C:\WINDOWS\WXYZ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>[RW] C:\WINDOWS\WXYZ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>[RW] C:\WINDOWS\PROGMAN.BAK  Thoughtful, made a back up of orig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[WN] C:\WINDOWS\PROGMAN.INI  then "created" a new "PROGRAM.INI"</w:t>
      </w:r>
    </w:p>
    <w:p>
      <w:pPr>
        <w:pStyle w:val="PreformattedText"/>
        <w:bidi w:val="0"/>
        <w:spacing w:before="0" w:after="0"/>
        <w:jc w:val="left"/>
        <w:rPr/>
      </w:pPr>
      <w:r>
        <w:rPr/>
        <w:t>[RW] C:\WINDOWS\PROGMAN.INI  Wrote to the new "PROGRAM.INI" (RW access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[WN] C:\ABCD\WXYZ.EXE  Create a new file name in the "ABCD"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[WE] C:\ABCD\WXYZ.EXE  Writes to "existing" (add to or add to 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[RD] C:\TEMP4\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[WN] C:\WXYZ.BAT Made a batch file (name) in the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[RW] C:\WXYZ.BAT Writes to that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WN] C:\ABCD\WXYZ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[RW] C:\ABCD\WXYZ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[WN] C:\ABCD\WXYZ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[RW] C:\ABCD\WXYZ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[WN] DATA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RW] DATA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WN] WXYZ.PRT</w:t>
      </w:r>
    </w:p>
    <w:p>
      <w:pPr>
        <w:pStyle w:val="PreformattedText"/>
        <w:bidi w:val="0"/>
        <w:spacing w:before="0" w:after="0"/>
        <w:jc w:val="left"/>
        <w:rPr/>
      </w:pPr>
      <w:r>
        <w:rPr/>
        <w:t>[RW] WXYZ.PRT</w:t>
      </w:r>
    </w:p>
    <w:p>
      <w:pPr>
        <w:pStyle w:val="PreformattedText"/>
        <w:bidi w:val="0"/>
        <w:spacing w:before="0" w:after="0"/>
        <w:jc w:val="left"/>
        <w:rPr/>
      </w:pPr>
      <w:r>
        <w:rPr/>
        <w:t>[WN] C:\ABCD\WXYZ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[RW] C:\ABCD\WXYZ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[WN] C:\ABCD\WXYZ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[RW] C:\ABCD\WXYZ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[RW] C:\ABCD\WXYZ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New files "created" in the new "ABCD" directory usually involv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ges (two l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