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fn -- enter a filename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d_enterfn -- same, use direct vide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enterfn(dest, qty, row, col, a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vid_enterfn(dest, qty, row, col, a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dest;     destination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qty;        maximum allowable char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, col;   row and column of string star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allow;      TRUE to allow entensi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outines are essentially the sam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_enterfn uses the direct video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fn() provides a conven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ntering a path and filename from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ing the character syntax.  Line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to enhance user input. 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 terminate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other data was entered,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ULLed in the first position. CR is no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 terminates entry at once, NULLs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lears scree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clears field, and restarts entry without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and Cursor Left will destructively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qty - 1 charact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error sounds consol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allow" is TRUE, then a filename exten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.  Otherwise, no extension may be enter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eriod character will be dis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rive may be specified; the colon is only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character str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string[3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_pos(10, 20, 0);      /* cursor to row 10, column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uts("Enter a filename: "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fn(string, 31, 10, 38, TRU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uts("Enter filename at current cursor position: "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fn(string, 31, -1, 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enterfn only: If row = -1, then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, and col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