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BIN2AS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BIN2AS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BIN2AS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my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format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 xml:space="preserve">convert binary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its PC assemb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any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MASM 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bin2asm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bin2asm.exe in.bin out.asm 16 7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bin&gt; 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asm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16&gt;       -&gt; number bytes per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7&gt;        -&gt; ASCII set (7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