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�������������  Unit LMouse   �������������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�������������  Release 1.0   �������������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������������� Unit LObjects  �������������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�������������  Release 1.0   �������������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�������������  CREATED BY Dr. LUIS  VACA  �������������       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�������������  All Rights Reserved  �������������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" Promote Programming ... Register !!!"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�������������      VIEWS     �������������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�������������  Release 1.0   �������������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units (Emouse and LObjects) form the Views library to create and manipulate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(TP). This library IS NOT FREEWARE 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usefull you can use it in your programs, I only ask two things i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me any changes that you make to the library (I mean the source code). In this way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library and everybody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 is for the benefit of everyone who programs in TP and wants or needs to us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s. You are encouraged to modify or add new code to the library, just keep me posted 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If you want to work in colaboration with me just let me know... Four hands work faster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: lvaca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y contributions are wellcome... (yes, I mean money). This helps me to update my TP compiler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 going. I donot like to put a fixed price to this library, but I think that $30.oo 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able amount. When you send the money, make sure to include your address (physical and Email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 can keep you posted about new releases or new objects included in the library.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wellcome too !!!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ontribu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. Luis V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5500 N. Braeswood #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Houston, TX 77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THE BASIC FEATURES OF THIS LIBRARY ARE DESCRIBED BELOW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INFORMATION INSPECTING THE CODE, I TRIED TO COMMENT ALMOST EVERY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THE BASIC FEATURES OF THIS LIBRARY ARE DESCRIBED BELOW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do not save the area under the window, there is a limit on TP of 64 K for images and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VGA and SVGA graphic modes. Instead I use the Viewport to redraw the regio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re so. Each window must send a paint message to the app.run loop indicating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that needs to be 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art of the library is the Event record, this is not an object. This record is used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check for mouse events and keypresses. If you want to check for more events just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record. Check Emouse.pas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do not use TP Readkey, this function can not catch keys like Cntrl-F1, etc. Instead I 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the keyboard buffer through INTERRUPT $16, SERVICES $2 AND $10, check Emouse.p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used a pretty fast assembly routine to get mouse events from the mouse driver. This is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create your own controls by deriving your objects from the LControl object. You must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Event and Paint methods. The default method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library do not support MDI (multiple document interface) yet... Give me some time and I'll get i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re are 12 mouse cursors included in the Emouse.pas unit. I'm working on a mouse editor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active (visual) creation of new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library do not support ICONS yet... My plans are to implement a visual editor that can create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cons and write the pascal constants to a file that you can later include in your program. This par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ittle while... so ... do not hold your breath. For this reason I did not implement the minimize (icon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 the windows. Windows can be maximize and resto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is library is fully compatible with TP fonts and BGI drivers. You can us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re is A BIG BUG in clipping bit mapped fonts, they do not clip correctly. Use Stroked font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IG BUG is in clipping with the bar procedure. Sometimes the bar is not clipped correctly. Use the Fil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ovided in the library to draw filled rectangles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der when these people of Borland will give us a decent graphics librar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  ABOUT THE DEMO INCLUDED  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 VIEWDEMO.EXE AND VIEWDEMO.PAS ARE EXAMPLES OF HOW TO USE THE LIBRARY 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 NOTICE THAT VIEWDEMO.EXE IS OVER 111 Kb BECAUSE I LINKED ALL THE BGI AND FONT FILES IN IT 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 YOU CAN USE THE MOUSE OR THE KEYBOARD TO MOVE AROUND THE DIFFERENT WINDOWS 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NOTE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USE SHIFT-TAB TO CHANGE THE FOCUS AMONG WINDOW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USE ALT-X TO QUIT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USE TAB TO CHANGE FOCUS BETWEEN BUTTON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USE CNTRL-SPACE BAR TO DISPLAY THE MENU IN FOCUSED WINDOW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ALL COMMANDS WORK ONLY ON FOCUSED WINDOW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NOTE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  ABOUT THE DEMO INCLUDED  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liable in any way for any problem occured by the use or missuse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nly work here !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