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Edit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Edit provides the 64K editor known from the TV unit Editors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is unnecessary because the functions of the objec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patible with T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