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A U D A S C  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 C I I  &lt; - - - &gt; B A U D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D E    C O N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 is  a program that converts between standard ASCII and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 code.  Why would anyone want to do this?  Only the Gods k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cause you are a radio amateur doing RTTY, although most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akes care of this on the fly.  TDD (Tele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af) devices also use Baudot.  Or maybe you even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 TTY connected to your computer (My TTY is ASCII). 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BAUDASC &lt;CR&gt;  ... invokes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BAUDASC FILENAME.TYP /B  Converts a file from ASCII to Bau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BAUDASC FILENAME.TYP /A  Converts a file from Baudo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BAUDASC FILENAME.TYP    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BAUDASC FILENAME.TYP /S  Converts a file from Baudot to ASCII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itial shift status UP, instead o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 will rarely, if ever,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supported.  I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.  Converting Baudot to ASCII is no big tri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matter of a couple of lookup tables, and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udot shift status.  With the exception of Nuls, which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udot file will be accurately converted to it's ASCII equiv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to Baudot is considerably trickier as there are fa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 characters than ASCII, thus some liberties in transl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First, only true, 7-bit ASCII is translated.  8th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; and so are control codes other than CR,LF, and BEL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betics are translated to upper case as Baudot only suppor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Don't you wish K&amp;R had designed C on a Baudot system?)  Third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atical and puncuation symbols present in the ASCII character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Baudot.  These have been assigned to either a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o a question mark (?)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becomes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CII control characters other than BELL, CR, LF, and TAB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 character substitutions are felt to be in-adequat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either patch the .COM file, or re-assemble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is felt best.  Remember, YOU are the person who want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Baud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numerous versions of Baudot.  This program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Baudot standard.  It is possible to convert it to ITA2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bstitutions in the lookup tables.  See the included file, BAUDO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There are other Baudot versions that do not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able in the ASCII character set such as various fraction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ymbols, etc.  BAUDOT.TXT details only two of six or more va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program to even attempt transla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sulted numerous references in creating this program. 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alike.  One reference even had the bit weight reve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were missing!  I have deviated from BAUDOT.TXT in one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wapped the = and ; characters for hex value 1E.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 with every other Baudot reference I have encounter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y mor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your file looks like when converted to Baud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convert the Baudot file back to ASCII, and view i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n accurate representation of what the Baudot vers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may, or may not be the same as the source file. 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resence or absence of un-translatable ASCII control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as well as the Baudot SU and SD characters being added/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  This program is hereby released to the Public Domai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esponsibilty for testing and use.  If the program tras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; makes you lose data, money, or time; makes your cat bar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or has any other undesired effects, your sole recourse 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gram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sort.  Please distribute with the source code int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&lt;---&gt; EBCDIC conversion is desired, there is an excellen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called TRANSLAT.ZIP.  Don't EVEN ask me about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&gt; Baudot conversion!  Using both of these programs can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ake pity on any poor soul trying to contend with eithe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ud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will always be available at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 BBS at (408) 375-5455.  Or you may leave comments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, including (horrors!)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