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EANER cleans non-ASCII and ASCII characters above 126 and NULL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sionally a downloaded text file picks up a mess of strange charac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dprocessor will include some junk at the beginning or end of a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r or for some strange reason.  This will clean out anything that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 ASCII character. Whooppee.  Make sure the upper ASCII cod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re not there for some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ntax, type CLEANER. A backup of the original file will be placed in .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0 David A. W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castle Business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castle upon T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