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SCII -- FAST ASCII REPL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esigned to replace ASCII codes in files with new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. Wordprocessors and other text editors often will not permit inclu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126 ASCII codes from regular keyboard input. By putting in a dum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he character can be replaced later with a new code. Once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in a text file, they can be duplicated by a simple copy command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other innovative uses for this procedure. Think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 David A. W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castle Business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castle upon T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