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ER V3.5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ew Feature: UltraFast Search (op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earch is to locate a file/s that contains a specific pattern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e search may go through hundreds or thousands of files,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ill be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 old 75mhz PC in real Dos, using Finder's standard search mod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a pattern/file and it took 14 minutes to find it after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4,494 files.  Using UltraFast to search for the very sam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ing though 4,494 files), it took 4 minutes and 45 seconds!  NOTE: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computers, the time will be shorter.  See "FINDER.DOC"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new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"Search Another" (New V3.4 Feature) Bug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was not intended for "Extract" search mode, but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verlooked a "flag" check.  In the "Extract" search mode,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arch another" and the pattern you enter is not found, Finder will "lock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Additional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Now you can see your location at the title screen (after "Path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The wildcard notice is displayed in the "Search another" pop 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Memory used by Finder is displayed at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4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ew feature, "Search Another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ew feature allows you to change the search pattern at anytim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process, and resume searching for the new pattern from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made the change.  This avoids the hassle of starting all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, you will think of something else to search for, onc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New feature, File's Time and Dat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ew feature displays the file's time and date when you view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 in order to select a file/s to Search o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3 New feature and Impr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xt mode viewer was added to the Select a File/s function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convenient than using the separate Viewer function.  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Viewer does allow you to view "marked" (tagged) files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ckward range, while viewing or browsing (Search mode) a file/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greatly increased.  However, more memory is used in order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2 New features and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USTOMIZE MENU" (accessed via "Alternate Menu") allows the user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of some Search functions and related actions.  Note: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features may be add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MIT SEARCH" (via "Customize Menu") New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Search, such as limit how far into each file a Search is to proc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opping and moving on to the next file, if more than on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.  The limit is based on how many "lines" the user specif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bytes/characters.  Please read "Customize Menu" (Line 219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NDER.DOC" for more details about this new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HIDDEN DIRECTORIES AND DIRECTORIES WITH THE "SYSTEM"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 Search, when sub-directories are included, will includ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directories with the "system"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SPEED IMPR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improvement is not dramatic,  I have modified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to increase the speed.  The speed improvement is noticeable o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