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FB: A Tsr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file viewing utility, that can be install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view files from within most other DOS application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! (&lt; 10K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be installed as TSR, or run as standar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files up to 65535 lines (no other siz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have up to 10 "place markers"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s where you are in up to 10 separate file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nd down, and switch between them without 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Place markers, Tab size, Search string etc.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ed when you select another file from th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B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B [/ACLR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CLRS] = Hotkeys for TS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Alt, C=Ctrl, L=LeftShift, R=RightShift, S=Sys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SysReq may not work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hotkeys are specified, TFB runs as a norma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name] = Initial fil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given, TFB will prompt for the file (in TS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 will occur the first time you "pop-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the TFB main display screen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- Backup displa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- Advance displa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- Shift display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- Shift display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- Backup display one 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- Advance display one 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- Shift display 2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Shift display 2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Home - Position display to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PgUp - Position display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PgDn - Position display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- Display Function Ke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- Prompt for line# and go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- Prompt for string and search (from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- Repeat last search (from current line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- Position to tagg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- Set a tag at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- Prompt for new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- 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-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- "Pick" list of last 10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- Exit T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functions may be aborted by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B re-opens the file every time you "pop-up" or "pick"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it to not have any files open when it is in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o "cd" to another directory, you should specif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for any files that you open. If TFB pops up and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ere last viewing, you will be prompted to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modify a file that you are viewing, you should re-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ick list", so that TFB will re-index it, and in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hat you may pop up and down quickly, TFB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before exiting. If you are running it as a TS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your hotkeys again, and you will be right back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B is particularly useful with our DDS development kits,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rom within monitors or other debugger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 8051 'C' program (in small model), and view a comple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sting with 'C' source code as comments, and sh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51 myprog m=s -cx      /* Generate complete ASM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51 myprog -f          /* Assemble and generate full lis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B/RL myprog.lst        /* Load TFB with listin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Download "myprog.hex" to target, and debug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Press SHIFT-SHIFT to view listing / 'C' sour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Use "pick" list to view include, library etc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Press ESCAPE to return to debugg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 8S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