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ocumentation for ADM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Michael Reichelt (mick@rheinl.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DMST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STAT is a utility for evaluating waffle 1.65 admin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STAT evals the files "uucico" "net" and "traf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STAT [DATE|all] [-a] [-c] [-n] [-t] [-u] [-s&lt;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: 0301 -&gt; 01.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-&gt; Monat,Tag -- Month,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ate, the date has to be the first argu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  : create output for the total admin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TE]      : create output only for the actual day... e.g. 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1st of m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ll" OR [DATE] need to be the first argument to ADMSTAT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: same as -&gt; "admstat.exe -c -n -t -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 : create a listing of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 : eval "ne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: eval "traffi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: eval "uucico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ystem&gt;  : output of ADMSTAT is only for site 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STAT prints all its output to STDOUT, that means to the screen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output in a file please redirect the output via "&gt;"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.. e.g. "admstat.exe all -u &gt; c:\waffle\eval\admou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more than one parameter (-c,-n,-t,-u) ADM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that outputs that you specified i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STAT needs the environment variable WAFFLE to be set ! If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stat.exe without it, the program cannot find the admin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STAT is still in BETA testing...., so if you find any errors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mick@rheinl.uucp" or better to "mick@rheinl.ruhr.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knowledge about the usage of ADMSTAT just try it ou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STAT with various parameter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DMST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STAT is distributed for free. It may be copied freely if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binary only. So, only copy the zipped archive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DMSTAT I would be really happy if you could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ever you are on the world... (I collect postcard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...) thank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eichelt              email: (privat) mick@wanda.ruh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nwaldstr. 11                               mick@rheinl.{ruhr.de|uu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45 Oberhausen                     (@work)  mick@macrote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