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      ��      ��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    ��     ���     ��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     ��    ����    ��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    ��     �� ��   ��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      ��  ��  ��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    ��     ��   �� ��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     ��    ��    ����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     ��    ��     ���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     ��    ��      ��     ��    </w:t>
      </w:r>
      <w:r>
        <w:rPr/>
        <w:t>0.78 WideB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nf a local mail/news reader for waffle 1.65 or high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     : Dani�l Ockeloen   ( daniel@blackhl.hacktic.n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s         : Dani�l Ockelo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tasja           ( natasja@fedspace.hacktic.n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s to    : Barry Lagerweij   ( Tnx for the Intel help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dinn Sorensen    ( Creator Golded/fido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ohn van Dij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oos van den 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ustav Ross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rry Roov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ohn Per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ram Sm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all the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f 0.78 WideBeta is giftware. It's only guaranteed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use diskspace and some time to install it. If you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or if you have some remarks please drop the author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4 by Dani�l Ockeloen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lease Date : 27 Apr.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of Contents      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nf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's Rnf ? 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's needed to run Rnf 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ing Rnf 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ting help within Rnf 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roup selector 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ing news/messages 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ing an article 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ing email 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ning/expiring/threading the feed .............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nfjoin/Rnfbox files 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vanced reading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s 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eads 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Threads 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 Threads 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vanced editing/posting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l editor 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ocks 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al editor(s) 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er editor 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iases 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P support/Rot13 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pboard/message on hold 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vanced settings/maintenance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ing newsgroups/mailboxes 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ing messages to mailboxes/folders ............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ing messages to disk ............ .............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ing messages/threads 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mail &amp; post monitors 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in file editor 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in/Unjoin mailboxes/newsgroups 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mailboxes 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ing mailboxes 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naming mailboxes .........................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of Contents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alling/editing the Rnf setu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 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nf.ctl 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name 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deo 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 (external) 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oothscroll 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 (thread/list files) preset 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 (mail/post scan) preset 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(screen length) 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 preset 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_mail 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or 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read 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ffle_join 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er presets 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_swap (disk/ems) 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_preset 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ail_from 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okie_flavour 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okie_pos 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okie_type 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_bar 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_ext_save (auto save from editor) ....... 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_swap (disk/ems) 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req_sort 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ail_monitor 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t_monitor 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_new_thread (thread methode) 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ire preset 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ppath (optional method).................... 31                                        - 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_from 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edback ........................................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's Rnf ?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nf is a local usenet mail/news reader for waffle 1.65 or high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I was not able to receive Usenet/E-mail until about a y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o, my only connection with the outside world was through fi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s. Now I have access to usenet I miss my old readers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ded(tm). There are some neat usenet readers but they are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the same as the simple and easy to use fido readers I lear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idea behind Rnf is to be able to select newsgroups fa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/post on a full screen, Read email, write email from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sgroup, thread/list messages fast, internal/external edito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P support/ Rot13 support and yet simple to use and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keep things fast and small, important routines of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made in Intel-assembly code. I hope you like it and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, please take some time and mail me to tell me why you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it, so I'm able to use your input in future releases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ani�l Ockelo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Utrecht, 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's needed to run Rnf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 for R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BM AT with 540 KB of free memory (or 640 kb of ems/x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MS-DOS 5.0 or higher ( lower may work but is not teste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orking Waffle 1.65 setup. ( including Sets &amp; Paths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vironment must have the correct wafflepath tok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things like the static &amp; usenet file can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Extended editor ( Optional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ending on the size of the editor it will only work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ms/xms/swap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orking PGP setup ( Optional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vironment must have the correct PGPpath token or it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defined in rnf.ct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Rnf.ctl file in the same directory as rnf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Users must have a user dir and if possible a join and sig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f you use the novell token in the rnf.ctl the user= token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set with the current logi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Rnf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nf has seven ways to star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rnf'             Start Rnf with current us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rnf username'    Start Rnf with given user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rnf s'           Scan Ranges for the current user and exit to D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rnf s username'  Scan Ranges for given user and exit to D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rnf n'           Scan Ranges for the current user and enter Rn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rnf n username'  Scan Ranges for given user and enter Rn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rnf l'           Expire/List/Thread messages in the fe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t to D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rnf e'           Expire messages in the feed and exit to D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rnf t'           Thread messages in the feed and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dea behind all the options is to move as much work as pos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that has to be done ) to a time when we are _not_ reading. I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e a few other people leave their computers on 24 hours a da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 their system call for mail when they are eating or someth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nf allows you to do most of his thread/expire/scan work at any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or example afther uuxqt or in the middle of the night) using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 startup parameters. It's not that it _has_ to be done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 but it will speed up Rnf a 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 this is how you can set it up when using a normal waff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uxqt         ( toss mail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        ( batch mail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nf l         ( expire/thread/list feed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nf s daniel  ( scan ranges for daniel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nf s john    ( scan ranges for joh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daniel &amp; john can just start Rnf by typing Rn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r rnf daniel/ rnf john) and no waiting is needed except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ing for a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way (my batch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                        ( goto correct drive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Squish                 ( goto fido tosser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ish in out squash      ( toss fido mail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ish out squash         ( batch fido mail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tick                  ( goto fido tick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k                      ( tick messages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ucpfido r                ( unpack found usenet mail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uxqt                     ( toss usenet mail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me                    ( are there sites that want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ir feeds here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                    ( batch usenet mail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ucpfido s                ( pack usenet mail to send using fido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nf l                     ( expire/thread/list feed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nf s daniel              ( scan ranges for daniel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nf s john                ( scan ranges for joh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ay if I get up in the morning I can read all my ne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do &amp; usenet) fast without waiting for any index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ting help within Rnf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everal ways to get help about Rnf, sinds this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a release a lot of info is not yet in the rnf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s only available in the rnf.new file. To make insta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nf not a days work I've added lots of extra info in the Rnf.ct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most of the time there are several ways to do things in Rn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not only possible to get simple help (keys and hot keys),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1 key, but you can also call up this doc file by hitting 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there are 7 places to get info on this _beta_ release of R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rnf.doc       ( This doc file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rnf.new       ( Last added features &amp; bug fixes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- rnf.ctl       ( Small info &amp; examples to setup Rnf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- F1            ( Key/hot-key info in Rnf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- F5            ( Call up the doc file in Rnf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- mailing list  ( listserv@jpunix.com (subscribe rnf-list)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- me            ( If none of the above help you can always send m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mail and I'll try to help you as fast as possibl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roup selector 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have started Rnf with the n parameter or no paramete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placed in the group selector. The group selector cons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5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top of the screen you'll see a banner with the nam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the name of the user who started Rnf and the date/ti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scan. Below the banner there are 4 columns: nam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wsgroups as defined in your JOIN and USENET file, the number of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message in the newsgroup, the number of the last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newsgroup and the number of new messages in the newsgro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mailbox (a mailbox always starts at message number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bottom of the group selector there are some statistics (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ber of messages, total number of groups, total number of new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Groups which have an entry in your USENET and JOIN file,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in the group selector if there is at least one messag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gro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is screen you can choose an area and start reading it, i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possible to move newsgroups or edit your join file or chang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name. All of these keys &amp; options can be found by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elp (F1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have finished reading a mailbox/newsgroup you will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group selector. The way it will return here can be edi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rnf.ctl file ( see selector ). I myself have it on 'goto new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so the selector bar will move ahead to the next newsgroup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ng news/messages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have selected a newsgroup or mailbox the first messag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rea will be shown. The screen will be divided in 3 par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part is the header window. Here you will find the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 info taken from the current message : from, Organiz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and most important the subject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part is the message itself which will be show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colors (gray for normal, yellow for quoted lines). Thi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ontrolled with most keys found in normal editors (arrows, en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bar, page-up, page-down etc). It's also possible to jump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message by pressing G or just typing the correct message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re info on this see the F1-help or read 'threads' &amp; 'lis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commands : Space, &lt;enter&gt; or  -&gt; to read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. To read the previous message press &lt;- or the mess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no next message is found in the current area Rnf displ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Next new (Y/N)'. Depending on the 'selector' command Rnf will le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newsgroup and go to the group selector or next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part of this screen is the areas info bar at the bottom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. This will give you info on the range of the area,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you are reading and, depending on which mode you are in, inf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how many new message are still left in this area or th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 The last part of this infobar will spell 'more !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message is not shown 10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o back to the group selector press &lt;Esc&gt;. It's possi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ch up all messages in a group by simply pressing &lt;Alt&gt;-U. Rnf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ing you with a question if you are sure etc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lso a nn like view &amp; select system that can be activ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ressing 'N', list mode 'L' and a thread screen that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by pressing 'T'. For more info on this again look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ad &amp; NN &amp; list options found in this 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threads : It's possible to jump to the next message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subject (or reply) instead of the next message in line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alled a 'thread' and in Rnf you can jump in and out of thread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ressing the TAB key. A sign will indicate if thread mode is 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epending on the size of the selected thread the bottom info 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hange and give you info on the thread (previous, all, n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ing an article 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a newsgroup in the main selector so you will end up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normal' reader mode of Rnf. Now you can post a messag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newsgroup by pressing &lt;Alt&gt;-E and fill in the fields as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: target (can be a newsgroup, user or alias) bu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t to the current group so in most cases a simple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do. It's possible to add things to the given input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its color is still highlighted by pressing the right arr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the subject must be given. After this a message will be cre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a header and depending on your settings things like si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d cookies a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also possible to quote and follow-up the current message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dd your own comments to it. This is done the same way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lt-e except for the fact that you need to press alt-q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ourse since it's a follow-up the subject is already kn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ill be prefixed with 're:' if not alread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 NOTE: At the target field you can enter ANY group name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have to go to the specific newgroup in order to post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ticle in that newsgroup. You can even enter an email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nf will detect this and will go in to email mode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possible that Rnf will redirect your posting to an e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needed. For example when the selected newsgroup h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rator or if an alias is set to the newsgroup name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one live so you can see the newsgroup change to e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other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Q : post a quoted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E : Enter email OR Po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R : Reply direct to the msg wri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F : Reply direct using a quoted 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 When using ANY of these options you can change the adress/gro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to change the msg to any other sort of msg. By chang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eld RNF will detec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: Let's say you pressed alt-e in the area comp.bbs.waff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 you don't want to post there, you want to mail 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ead. Just change comp.bbs.waffle to daniel@blackh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cktic.nl or to 2 groups names (crosspost) or an alias etc..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ng email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a newsgroup in the main selector so you will end up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normal' reader mode of Rnf. Now you can email a messag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erson by pressing &lt;Alt&gt;-E and fill in the fields as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: target (can be a newsgroup, user or alias) bu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t to a newsgroup. To change this to an email a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type over the group name. Three forms will be acce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Rnf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email : daniel@blackhl.hacktic.n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ng email   : nl!hacktic!blackhl!dani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iases      : daniel -&gt; daniel@blackhl.hacktic.n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only if an alias on daniel is 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valid email adress is given Rnf will put ** E-MAIL 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hind the address and will change 'group' to 'addres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the subject must be given. After this a message will be cre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a header and depending on your settings things like si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d cookies a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nf will now, depending on your settings, go in to edit mode (in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external editor depending on your setup). You can typ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nd when ready you can save it by pressing &lt;ALT&gt;-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ourse it's possible to switch to the external editor when you fe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it by pressing &lt;ALT&gt;-E in the in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ollow-up is done in much the same way except that you'll hav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ALT&gt;-F instead of &lt;ALT&gt;-E. Rnf will take the email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writer of the current message but it's not fixed.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is to another email address (or even one of th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: newsgroup, alia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the subject is jumped because this is already known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will be quoted and the editor will be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Q : post a quoted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E : Enter email OR Po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R : Reply direct to the msg wri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F : Reply direct using a quoted 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 when using ANY of these options you can change the adress/gro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to change the msg to any other sort of msg. By chang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eld RNF will detect this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: let's say you pressed alt-e in the area comp.bbs.waff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 you don't want to post there, you want to mail 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ead. Just change comp.bbs.waffle to daniel@blackh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cktic.nl or to 2 groups names (crosspost) or an alias etc..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ning/expiring/threading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 basic ideas behind Rnf is to make it possi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your mail/news fast without any database work being d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reading time if possible. But to keep things flexible (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that you are not forced to first run an index program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base work can be shifted to a let's say polling tim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one point of the day (at night). For how to set this up l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'starting Rnf' in this 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ing a us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ing is needed to check for new mail/news in all the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ined by the scanned user. Rnf will then give the correct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rst, last, new) in the groupsselector. If this is not done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m is done, except for the fact that when you start Rnf (without 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roup selector may not detect new mail until you enter 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ading the fe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ading the feed is needed to create the threads &amp; list us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nf. Creating threads means that you can view the messag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order than just how they came in (1-2-3 etc). For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ed by subject and message-id. Threads in Rnf are always sort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 so all messages with the same subject will become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ad. This threading is done either live when needed in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groups but it's also possible to do this ahead of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'rnf l' option ( read starting Rnf ). This, agai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s up the use of R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iring the fe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iring the old messages in the feed is also possible by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nf. I know it's not really a function that falls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newsreader' but it was the only way to save time &amp; exp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ly without a loss of speed. Rnf will expire newsgrou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on the basis of time which can be controlle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mexp=hours token (mexp=0 will NOT expire at 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of how to set the times in usene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net file                      com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                   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/mexp=24              Set default expire time to 24 ho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.alien.visitors            expire on 24 ho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.bbs                       expire on 24 ho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.bbs.ads                   expire on 24 ho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.bbs.allsys                expire on 24 ho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.bbs.allsysop /mexp=6      expire on  6 ho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.bbs.internet              expire on 24 ho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/mexp=48              Set default expiring time to 48 ho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.bbs.lists                 expire on 48 ho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.doc /mexp=0              _don't_ expire on this news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.dsp                      expire on 48 ho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nk  /mexp=12                expire on 12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nfjoin/rnfbox files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nf does not use the Waffle join file system for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s. It uses its own join file system instead. In these two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eclare the usenet newsgroups &amp; mailboxes you want to re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files are created when starting Rnf for the first time and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ly be edited using the join file editor (next version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complete editor version). But most options can onl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ed in the following files located in your us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NFJOIN  (for example c:\waffle\user\daniel\rnfjo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box 113 /type=mailbo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mon 88 /type=mailbo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tmon 18 /type=mailbo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nfbox 66 /type=mailbo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.conspiracy.jfk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.dcom.modems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field is the groupname or the name of the folder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field is the highest message number shown to date.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eld there can be a series of /type= statements that t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nf that there is something special with the current group.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/type=mailbox tells Rnf that the file format i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box/folder type and not the 'normal' message per fi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NFBOX  (for example c:\waffle\user\daniel\rnfbo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nfbox file in your userdir is the place where all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 mailbox/folders are defined. It's the same as the use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for normal groups and its main goal is to link a fol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directory (I could have made it to a fixed dir bu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is more flex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box         d:\waffle\user\daniel\mail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mon         d:\waffle\user\daniel\mon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mon         d:\waffle\user\daniel\postm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nfbox          c:\temp\r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selection mode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reading and finding messages in one of the newsgrou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mailboxes possible, Rnf provides you with several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messages by subject or writer. The first (and the simples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list mode. The list mode can be activated by pressing 'l'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L' in the reader screen. You will be presented with a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messages (in message number order) in the group (sta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current message). The first field shows you the subjec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, the second field tells you who wrote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elector you will see a bar that can be controlled to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using the key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row Up      -  Previous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row Down    -  Next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  Up      -  One screen b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  Down    -  One screen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ift PgUp    -  First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ift PgDown  -  Last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        -  Next page/re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        -  (un)select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           -  (un)select thre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row-left    -  Unselect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row-right   -  Select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back     -  Go in reader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           -  Leave lis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elect a message you will see two arrows in the bord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indow to show you which messages are selected. Thread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elect/unselect all the messages with the same subject. O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selected the message/messages you want to read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spaceback key to go back in the reader mode. Once 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reader mode Rnf will have gone in user-thread mode (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thread mode) where you can now read the selected messag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ings like the arrows, enter, space etc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ads selection mode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ads are a basic concept in usenet. A thread is a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in a newsgroup/mailbox that have the same su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re a reply on this subject (for example 'TEST' i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thread as 'RE:TEST'). Rnf supports threads in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modes and the reader screen itself but some peo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to see a newsgroup/mailbox ordered in these threa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read-mode gives them this by pressing 't' or 'T'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read mode gives you all the messages ordered in threa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you see the subject followed with all the messag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read. Use your arrows left &amp; right to select the th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arrows up &amp; down to select a message in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ad. if a message is old a '-' will be shown betwe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number and sender. If a '+' is given it's a new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turn key will set you back in the reader mode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message or thread (thread active or not is contro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TAB key in the reader screen). If thread was 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drop you in the correct thread (depending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_new_thread token in rnf.ctl it will go to the first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he first new message). You can read this thread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thread keys (see user threads). Once you are at the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thread you will return to the thread selec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 of keys in the thread selecto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           -  Leave thread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row Up      -  Previous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        -  Go in reader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row Down    -  Next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          -  Last thre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  Up      -  One screen b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me          -  First thre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  Down    -  One screen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row-left    -  Next thre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row-right   -  Previous thre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Threads             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Thread is not a mode of its own but sort of a res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ll the other modes (that's why I explain it here).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ad can be seen as the second 'go to next/prev message'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normally you jump from message n to n+1 or from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to n-1. This is clear since at the bottom of the scre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 range, a current message and the number of new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haven't seen yet. In user thread mode you don't ju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number n to n+1 for example, but you jump from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-selected message to another pre-selected message. The b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ce is of course that you must first have selected a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messages somehow to make jumping through this list possible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can vary from a simple thread (all the same subject (the tab key)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result of some more complex selecting or/and searching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or example nn mode, list mode, thread mode and sear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're in the user thread ( by the result of o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x systems or by a simple thread (tab) ), you can wal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the list of selected messages the same way you di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mode (for example using the arrow keys), but now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jumping from a n to n+1 but from a selected messag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selected message. To give you an idea how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are selected and where you are in the list, the bott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is somewhat changed. It still shows you the rang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sgroup/mailbox and the current message you are reading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of the number of new messages it shows you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messages before the current one in the user thread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number of messages in the user thread and th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still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Threads           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threads are threads that contain all the messag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 the wanted keyword (at this time in the whole messag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change in a next release). These threads can be mad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'h' or 'H' in the reader mode. It will then promp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keyword. When return is given Rnf will search the whol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sgroup/mailbox and create a user-thread of all the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. Of course all the normal thread/user-thread function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on this thread (save, move, delete etc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editor          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main reasons for creating Rnf was that I wante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editor (to make things possible like PGP, rot13 et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) at this time the interal editor is stable enough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full 98% of the time. It is modeled to qedit (a great sh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e product) but also supports most of the block command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rland products. The editor supports wordwrap at 76 cha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hich is a standard in usenet) and will follow the viewer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ll qouted text can be displayed in a different colo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ow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of the keys are explained in the help mode (F1) or expla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different pages in this document, but it maybe a good idea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 a small overview of the featur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Nearly all the qedit keys and block commands (wordst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ost of the block commands found in the borland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ast key (alt-e) to call any predefined external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vi,qedit,edit etc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Usenet wordwrap (76 chars) and text qouting in a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sdos and unix file type text input (alt-r) using a n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-reque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rite to file options (alt-w) using a nice file-reque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Options to call for rot13 and PGP encryption (both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le message and on bloc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lipboard functions (F6,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Head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ore info it is best to press F1 while in the edi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s (edit mode)           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editor and clipboard Rnf has several ways to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 commands to copy/paste/save/move/kill etc etc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ciple they are defined as in qedit (wordstar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rdstar/qedit         bor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 begin block  :  Control-k,b           Shift-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 end block    :  Control-k,k           Stop pressing shi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block        :  Control-k,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block        :  Control-k,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block      :  Control-k,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elect block    :  Control-k,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file         :  Control-k,r           alt-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file         :  Control-k,w           alt-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P block         :  Control-k,c           alt-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t13             :                        alt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ote : the wordstar methode is a 2 step methode the firs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o in to command mode (control-k) Rnf will now al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input for example b (mark begin) you can give thi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keeping control pressed or when you allready stop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editors        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course it's always handy to be able to call external edit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. I personally use qedit (found on many ftp sit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it is possible to define any editor that allows you to p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name ( like qedit FILENAME ). These can be defin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rol file (see rnf.ctl). You can call the external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pressing alt-e in the internal editor it will then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 rnf to xms/disk and start the editor or it will (dep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rnf.ctl) shell to the editor. If you have enough memory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t to use the swap to xms option. Its also possible (bu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ed) to let Rnf call a external editor as soon a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 message (look at the control file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editor            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n the editor its possible to call up a header editor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used to change several items in the message header.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t to just look at these options instead of me going tru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by one but they include all the fields normally fou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essage (To, From, Subject, Organisation etc etc) and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 fields needed to give the receiver more info (commen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s, summary) or the receivers mail/newssoftware (follow-u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y-To, Carbon copy etc etc). The header editor can be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internal editor with 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iases 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thing that can make your live better in the big worl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net/email is the use of aliases for one or more people. Rn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s most of the alias functions found in waffle an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ed a fallback to rmail. The main idea behind a alia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course to replace one item with one or more different i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course most of the time this is used to not having to giv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email adresses or to have several names attached to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(s) Examp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 alias (use to reduce tyhe 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iel           daniel@blackhl.hacktic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 alias to forward/merge messages to different accou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or example to make sure all your mail will be plac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ain acc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ot             dani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           dani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         dani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iases to send a message to more then one rece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arbon copy), this can be done in two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ew receivers (2 level alia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os             koos@kzdoos.hacktic.nl       (most of th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n             john@homebase.hacktic.nl      allready ther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roen           jeroen@fedspace.hacktic.n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asja          natasja@fedspace.hacktic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nodes         daniel koos john jeroen natasj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mailing to 'subnodes' Rnf will replaces 'subnode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'daniel koos john jeroen natasja' and split them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erate aliases (a CC: list) and try to find a new ali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m so john will be replaced by john@homebase.hacktic.n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 etc) the end result will be a messag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niel@blackhl.hacktic.nl with carbon copy'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oos@kzdoos.hacktic.nl, john@homebase.hacktic.n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eroen@fedspace.hacktic.nl and nastasja@fedspace.hacktic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way is to attach a file with a list of e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nodes       +c:\test\subnode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file sunbodes.lst must be a list of email adresse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os@kzdoos.hacktic.n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hn@homebase.hacktic.n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roen@fedspace.hacktic.n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tasja@fedspace.hacktic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P support/Rot13          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becomming more and more popular to PGP (Pretty Good Priva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email to keep things private, Rnf supports all kind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P functions but i will only explain the way Rnf calls PGP.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rest of the functions of PGP can be found in its doc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idea when using Rnf's PGP functions is that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 to PGP.EXE and ive made it so that this 'swapping' is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because I feel that you must trust PGP and not Rnf to ke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s save. The PGP parts can be split into 3 different p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ng pgp messages, writing/signing pgp message and do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enance on your key/key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reading : When receiving a pgped message or a messag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some valid code for pgp (clear signed message, public key,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ng etc etc) it is possible to press alt-c in the reader mode, Rn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hen call PGP with the needed parameter and for example ask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r password and decode it. After the call Rnf will dep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message show you the result in its interan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writing : When in the internal editor it is possi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p your by pressing alt-c you will then be prented with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p options to encrypt your message. If NO block is select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ding will be done on the whole message (exept the 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course). After you have entered all the pgp commands (if he as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y The output wil be placed in the internal editor so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some things or send it on it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enance : There are also several options in te info-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lt-h or f10 while reading) to call pgp for things like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gp keyring, check your keyring, check someones key et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T13, Rot13 was added not because it is a good way to sec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ail/news but because its sometimes used in usenet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 jokes or spoilers/game hints). Rot13 is a very week encry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dds 13 on chars. While reading you can 'decode' the rot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pressing alt-c. While writing its also alt-c but it will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on the fatc if you have a block selectd or not only rot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lock or the whole message (minus the header 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 PGP Ke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BEGIN PGP PUBLIC KEY BLOCK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: 2.3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QCNAi26pekAAAEEAK7UXCSDgRJ4Fawr5KSa0GuuTswUyhduze5lHe7iprbqsCY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zuUJYzEzA0apj1LIu84jW/yAum3pYaoA01qgVy9JRz99Xq/dYpn+CDCwD2RPuf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XpDQtr2vDDBkrHItnfhm9JZY5vauLG/sUp8omqZDWyHBZRMezlcMNPfAZVAA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CtEYW5pZWwgT2NrZWxvZW4gPGRhbmllbEBibGFja2hsLmhhY2t0aWMubmw+iQC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UQLbsXAUlsDq5VbgOtAQGBxgQAooC/Tj6wM//oKDEIe6Ab6bxHLDmVFalkWIh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76+zncSXlb7YaUVciLegxC6R+k+3tQh17li6l0ZelFD5OXqs5fuNMiuRWGn36F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O6PnEepITJctDxUB8r0HgQHdxylRRIK5i7TfBUoSEwXvoIcdWIk62GG5spv0rG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KqNYuuJAJUCBRAtuq9Ut1C2wMqEXLUBAWBOA/9EOkFGv5q+1tQbGsnCM8oO0k2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Tk0hnaEO/0F/sf40Q79Y8Z+i+CF5bJZL7DqtCtSIQG71UDmj1DBQE++oqnC9G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/ZiWzzjGQnotppyx0Q0U9RggbsjEHDq7NeoBgwTo2c+hAaMdD1fXfGuNG95KQ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DevtUMacRIJqqPSQ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31b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END PGP PUBLIC KEY BLOCK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pboard/message on hold     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sing the internal editor it possible to do things th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possible with a external editor one of them is the u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lipboard to arrange/get parts you want in the message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 you want to be able to put a message on hold, go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newsgroup/mailbox get a small part out of a messag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this in your curr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se things (and more) I made clipboard in Rnf that mak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to copy the current message to the clipboard with F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all this clipboard with F6. when in the clipboard F6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it as a normal editor so you can perform all the block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and write options etc etc. You can clear the clipboar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py parts of the clipboard in your current (when editin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just go in to the clipboard, select a block (shift arr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ontrol-k-b,control-k-k) and press F7 (copy to 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course this only works if you 'clipped' all the wanted p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clipboard before starting your message. To solve this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ossible to put your message on hold when in the inter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(alt-b) Rnf will then return to the reader mod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goto the wanted message ane clip it to the clip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have all the wanted parts just call th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at is still on hold) back by giving in one of the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commands (alt-e,alt-r,alt-q or alf-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ing newsgroups/mailboxes     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possible to move entries around in the newsgroup sel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 startup screen). This way you can order them in the way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(for example in order of importance, this is handy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having one of the 'goto next' options on for leaving an area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o this go in the newsgroup selector (the startup screen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e correct area you want to move. Once on this area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 (depending on your color settings it the bars should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). Now move to the position in the list where you wan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 to be placed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ing messages to mailboxes/folders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keep your mailbox and messages of special value apart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to move messages or threads to mailboxes/folders.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the same as your 'real' mailbox, except that they are not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rmail as a place to leave your mail in, but instead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nd use them to keep things in. There are two way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these extra mailboxes/folders. One is using the join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(see that part of the doc), the second is to just 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an invalid one. So how do you move a message or th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ne of these boxes : while in reader mode on the correct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r having the correct thread selected) press alt-m. You will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hown a list of all the possible target mailboxes/fold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lect one or select the *edit* field so you can giv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ame instead of selecting it (if an invalid one is entere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asked if Rnf should create one). Once you have selected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move the current message to the selected mailbox/folder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in a thread mode it will prompt you to move the who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ad or just the curr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ing messages to disk         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ing messages to disk can come in very handy at times,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not that weird that I've put it in Rnf. In fact I've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ways of saving messages to disk. For starters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done from within the reader mode, while writing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even in the clipboard. There are two ways to call up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menu, the control-k followed by w or alt-w. Rnf will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you with a file-requester (see file requester).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selected the correct path and entered the correct file,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s can happen: if the file is not yet on disk i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d, but if it is allready on disk you will be prompt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enu that gives you four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ppend, this will append your message(s) to the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Overwrite, this will save your message(s) over the ex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Next in line, this will change your file name to the next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line. For example, if the file name is test.txt, it will chang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ext.001. If you are again saving to text.txt then it will sugg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.002 etc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how, this is an option that shows you the file already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(so you can decide to overwrite it or no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ing message/threads             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ing messages is possible in several way in the  r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. They range from deleting a single message to dele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whole user-thread or even hand marked messages. All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options are hidden in the info screen (alt-i or f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message, will delete the current message and i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ne in a newsgroup it will ask you if 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uld renumber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ad delete,  will delete the _whole_ selected thread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 thread if its done in a newsgroup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ask you if he should renumb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marked,  Delete marked messages (messages can be mark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unmarked by pressing the 'delete' key a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appear at the top-left of the screen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nf will not let you out of Rnf of the news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out a answer to delet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te : When deleting in newsgroup its best to renumb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sgroup when Rnf asks you to (this is to make s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of the external programs people use work correc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te 2 : For several reasons Rnf will allways keep one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each newsgroup/mailbox so when you try to (also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 the last message Rnf will prompt you a war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it could/will not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mail &amp; post monitors      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always handy to keep a folder/mailbox of your outgo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and news to make this task easy it is possible to l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nf keep a backup for you in mailbox/folder (one for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ne for news) you can turn them on in the ctl file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'view' them like any other mailbox they must be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nfbox and rnfjoi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infile editor                    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ourse Rnf at this time is still an addon for waffle and nee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ascii files to control the flow of the progam (static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nfjoin &amp; rnfbox). Most of these will in the future be contro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joinfile editor. The editor can be started by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 in the groups selector (startup screen), it will then 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ll the mailboxes/usenet groups on your system and show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urrent selection of possible mailboxes/folders and news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is divided in four parts, the first part is the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sgroups and mailboxes. The second one shows you if you hav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ined (if it may show up in your selection screen), the third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you the type of area (at this time only mailbox(folders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net newsgroups are supported). The last entry is more or 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for the show, it shows you if the entry has changed this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in/Unjoin, you can join/unjoin an entry by selecting the cor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and pressing return (it will alternate between join/un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ng a mailbox, by pressing F2 you can create new mailbox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olders. It will ask you for the name of the new box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you want to give it (it will give you a default one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-requester first shows up). When pressing retur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-requester it will create the mailbox and will perform a re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here it now must show up). You can now join it and start using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keep in mind that until there is something in it it will not s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in a group selection scan (rnf n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ing a mailbox, by pressing F4 you can also delete a mail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cluding the data files : *.f, *.i, *.lst and *.trd). Sel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box you want to delete and press 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aming a mailbox, renaming a mailbox is done in the same wa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e mailbox you want to rename and press F6. It will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you for a new name. Once this is done it will r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lbox and re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                                             Page 26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ain control file ( rnf.ct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Most rnf.ctl tokens are optional and have a default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Username    : Waffle username used on Rnf startup, there are tw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ptions : ask_login and get_nov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 : Username=daniel      ( startup with waffle user daniel 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name=ask_login   ( startup by asking username 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name=get_novell  ( startup with current novell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by reading the environment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tatement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User : list of possible users followed by there real nam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valid usernames must be decla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 : User=daniel  Daniel Ockelo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=john    John van Dij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=to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Video : Which video mode should Rnf use, color of monochroo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uto or no token is given Rnf will try to det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rrec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 : Video=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deo=mo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deo=Auto       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Editor : file name of external editor, (I use the internal edi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small things and when it gets ugly I use alt-e to c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 QEd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 : Editor=Q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=Q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=C:\UTILS\Q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=C:\UTILS\VI.EXE ( Don't wanne seem biased ;-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SmoothScroll : Smooth scroll in view &amp; end edit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 : SmoothScroll=no  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moothscroll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                                             Page 27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 Sort : There are two ways to sort things like lists and thread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is a disk-based radix sort and the secon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memory based merge-sort (default). Leave it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based until it gives problems, normal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T need the disk option (it will use disk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 : Sort=memory  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=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Scan : When creating lists &amp; threads, Rnf can always create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or it can use the old one and make it up-to-da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lways option should not be used, it's only her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/debug R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 : Scan=alw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=auto     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Lines : Screen length may vary from 10 to 60 lines, is default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video=mono. When on auto Rnf will try to detec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e dos screen length. It will not turn Rnf in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mode (use your videocard software for that), i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set the number of lines Rnf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 : Lines=25      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s=5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s=6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s=auto     ( Rnf takes active dos screen 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Printer : used printer channel, lpt1: is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 : printer=lpt1: 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r=lpt2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r=com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Old_mail : use old way of mailing ( pre waffle 165 ) when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and subject line are placed in the message bef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 : Old_mail=off  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ld_mail=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                                             Page 28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Selector : How the group selector/next group works when leav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er mode. For example, if you have ordered all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sgroups in the order you want to read th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 using the F4 option in the selector )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t it on new or even auto so you can read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a touch of a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: Selector=none  ( go to old group 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or=next  ( go to next group 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or=new   ( go to next with new mail 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or=auto  ( go to next with new mail and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is group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Lastread : This sets the way Rnf keeps his lastread pointers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. If you set it on 'last' it behaves the same w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ffle does, it will set the lastread pointer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you where on at the moment you left the group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'high' it will put the lastread pointer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est message you looked at in tha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: Lastread=none  ( Do not update the lastread pointers 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stread=last  ( The last message shown by Rnf 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stread=high  ( Highest message shown by Rnf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Waffle_join : Update waffle join file, this option is only nee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you are still using waffle and don't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read all the old messages in waffl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: Waffle_join=yes ( if waffle join is newer scan/update it 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ffle_join=no  ( normal us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Header presets : These are optional, if you use one (or mor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se will be added to the header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ive in a message, like all the other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s they can be (re)edited using the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or (F8) when in the in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 : comments=No Comments No Photo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tribution=wor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ly-to=daniel@blackhl.hacktic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edit_swap : Must Rnf swap to ems/xms or disk when call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al editor. This token is needed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ve less then 540kb (about) of ram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ing Rnf. When you want to spare ems/xms it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st to let Rnf swap to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 : edit_swap=y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it_swap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                                             Page 29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External editor preset : Must Rnf startup the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ditor as default or do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use the internal edi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 normal use the internal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n be used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 : editor_preset=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itor_preset=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Extra 'E-Mail from' line in message body, must Rnf place an extr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at the top of the email message with your e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 : email_from=y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ail_from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sig_pri : Which sigfile must be used when both the system &amp;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a valid sigfile. Of course a 'newsgroup' sig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used if one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 : sig_pri=u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g_pri=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Cookie flavour, If a flavour is given Rnf will add a cooki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to be send, next will add the next cooki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line, this will be kept in cookie.pos. Rand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add a random cookie chosen from the cooki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 : cookie_flavour=n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okie_flavour=rand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okie_flavour=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                                             Page 30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cookie_pos, Cookie position in message, it can be plac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behind the sig file (if a sig is found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course this token will only have eff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cookie_flavour is not 'non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 : cookie_pos=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okie_pos=beh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Cookie_mailtype, Where must a cookie be added, in email, pos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both. Of course this token will only have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cookie_flavour is not 'non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 : cookie_mailtype=ema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okie_mailtype=new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okie_mailtype=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edit_bar, must Rnf add an editor bar (light up the lin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 is on) in the internal editor (like qedit do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 : edit_bar=y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it_bar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edit_ext_save  Must Rnf Prompt you 'save msg' after returning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ex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 : editor_ext_save=y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itor_ext_save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mail_swap, Must Rnf swap to ems/xms or disk when mailing or pos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message. This token is needed when you have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40kb (about) of ram when starting Rnf. When hav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ms/xms to spare, it's best to let Rnf swap to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 : mail_swap=y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l_swap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filereq_sort,  Method of sorting used in the file-requester (u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read from disk commands). This is only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et and can be changed by pressing alt-n, alt-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-u, alt-t and alt-e in the file-requ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 : filereq_sort=unsor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req_sort=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req_sort=siz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req_sort=ti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req_sort=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                                             Page 31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email_monitor, If defined Rnf will crosspost all email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der so an email monitor of all outgoing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be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 : email_monitor=c:\waffle\user\daniel\m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ail_monitor=c:\waffle\user\root\email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post_monitor, If defined Rnf will crosspost all postings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lder so a post monitor of all outgoing posting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 : post_monitor=c:\waffle\user\daniel\postm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t_monitor=c:\waffle\user\root\postk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tab_new_thread : This will set the default for the tab key.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yes', then when turning thread is on (using tab)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nf will go to the first new msg and shift-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select in the old way (start at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). When 'No' it's reversed, s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=enter thread &amp; goto new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ift-tab=enter thread &amp; go curren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 : tab_new_thread=y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_new_thread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expire : Let Rnf expire when threading, Rnf will tak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s from the mexp tokens in the usenet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possible it's best to use the internal expi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not an external expir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 : expire=y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ire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pgppath : PGP path (if not defined, the SET command PGPPATH must be se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be set here. PGP needs this to encode/decode a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ee PGP do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: pgppath=d:\waffle\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new_from : Use the new way to handle the from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: new_from=y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_from=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file_default_dir : default dir that Rnf uses when en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le requ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: file_default_dir=c:\tem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_default_dir=d:\rnf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dback                                                  Page 32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nf was made because I wanted the same way of reading as with m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 mail. Because of this a lot of features are not (yet) ad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nf (I have no time or just don't know about the featur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is is a beta-release I've added a todo/new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el free to email me or post about it in comp.bbs.waff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.os.msdos.mail-news or on the rnf mailing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I ca take up your ideas and complaints in the nex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ani�l Ockelo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Utrecht, The Netherland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