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note applies to Waffle DOS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16 bit COMPRESS included with this Waff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following line in your \WAFFLE\SYSTEM\STATI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: -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i option is not needed with this version of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r COMPRESS.EXE with this file. Save a copy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ompress as COMP12.EXE. If you can't get the 16 b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ESS can unpack 12 or 16 bit news without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except th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omeone a 16 bit newsfeed, use the /batch=comp16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EEDS file entry, AND have a copy of thi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16.EXE, in addition to COMPRESS.EXE. (Trust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nough memory, you may have to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 bit compression. This is particularly true of TS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or people with less that 640K ram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s a memory hog, 16 bit very much so.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the default Waffle compression is set to 1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