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BUF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macro is easy and well documented by its Help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ing the installer must consider, however, is wher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is macro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creates files in the format FREE_x.TMP where the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-z.  If you are using my FREE Keyboard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kept with other custom macro files tha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eters are signed, etc.  If you are not using the FRE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ries to put them into a directory called C:\TEM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at directory (why not?), the macro will use x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 If this is a problem, you can use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 F10] to change the assignment at the top to replac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