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rogram Chmm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udents are first presented with chemical reactio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trouble visualizing what is going on at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is program is designed to help the student ga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chemical reactions and the condi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o occur.  Five reactions of various typ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(2 in the unregistered ver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is first asked for the correct starting 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ction and conditions of temperature, pres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atalyst is needed.  Feedback is provi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hoices made.  When the correct start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re give a graphical representation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animated sequenc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hmkr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hmmkr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mkr files are contained.  A directory called c:\chmmk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ll files will be transferred to that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use the dos copy command to copy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chmmkr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 Program Manager.  Program item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Chmmkr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hmmkr\chmmkr.exe.  Double click on the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chmmkr, the chemical synthesizer progra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introductory chemistry student a feel fo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the atomic level when chemical reactions occu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howing graphical representations of re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level, the program also requires the stude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rrect reagents in order to synthesiz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r compound and the conditions of temperature,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alysis required for the reaction.   All majo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hat introductory chemistry students encou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ab that accompanies the registered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(see register.doc) you will recei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different animated reactions.  Registration costs $10 +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This fee entitles you to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 copy of a lab which can be us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.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nu item is chosen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 of starting materials,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pressure conditions, catalytic require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to be synthesized.  Use the mouse and/or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choices.  Any incorrect responses wi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icated in a message box.  When all choices are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reaction will be present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by choosing the Reaction menu item Start Reac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ix/Igni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the program.  Press Alt-X or choo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this item will cause the current reaction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enu item or on the mix/ignite push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this item will cause the current reaction to rep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enu item or on the push button will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ack to the main window.  Pressing F2 again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at any time during the program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rom the Help menu.  If you do not know how t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hoose Using Help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MMKR PROGRAM IS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R ANY OTHER WARRANTIES 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  IN NO EVENT SHA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E THIS PROGRAM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S'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. THE PERSON USING THE SOFTWARE BEARS ALL RISK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 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ND ENFORCED IN ACCORDANCE WITH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