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LD CLO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Version 2.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V E N D O R    I N F O R M A T I O 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ast updated:  October 199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file provides information for Shareware Distributors, Disk Vendors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puter Clubs who wish to distribute the World Clock v 2.3 packag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dividual and Company Users:  Please refer to readme.txt for informa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tribution Requiremen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dividuals who wish to distribute the World Clock package to friends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sociates may do so in accordance with the restrictions outlined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adme.tx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puter Clubs and User Groups wishing to add the World Clock package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ir disk library may do so in accordance with the Distribu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strictions listed belo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would like your Computer Club or User Group to be placed on 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iling list for future upgrades to any of our products, please contac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us for complete details.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ur address, phone number, and eMail address are listed at the end of this docu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is all the text relating to this progra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endor/Distributor Information                                  </w:t>
      </w:r>
      <w:r>
        <w:br w:type="page"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ld Clock, Version 2.3 - Vendor.DOC 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World Clock package is defined as containing all the material lis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the PACKING.LST text file.  If any files listed in the PACKING.LST tex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le, or the PACKING.LST file itself, are missing, then the package is n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plete and distribution is forbidden.  Please contact us to obtain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plete package suitable for distribu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World Clock package - including all related program files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cumentation files - CANNOT be modified in any way and must be distribu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a complete package, without exception.  The PACKING.LST text fi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ntains a list of all files that are part of the World Clock packag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mall additions to the package, such as the introductory or installa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atch files used by many shareware disk vendors, are acceptab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k Sets &amp; CD-ROM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~~~~~~~~~~~~~~~~~~~~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World Clock package CANNOT be sold as part of some other inclusi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ckage.  Nor can it be included in any commercial software packag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ffer, without a written agreement from Hard-Drive Softwa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World Clock package cannot be "rented" or "leased" to other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may not list any of our products in advertisements, catalogs, or oth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terature which describes our products as "FREE SOFTWARE".  Shareware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Try-Before-You-Buy" software, it is not fre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rd-Drive Software prohibits the distribution of outdated versions of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ld Clock package, without written permission from Hard-Drive Softwa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the version you have is over twelve (12) months old, please contact 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ensure that you have the most current version.  This version w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leased in October 199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censee shall not use, copy, rent, lease, sell, modify, decompil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assemble, otherwise reverse engineer, or transfer the licensed progra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cept as provided in this agreement.  Any such unauthorized use sh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sult in immediate and automatic termination of this licens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l rights not expressly granted here are reserved to Hard-Drive Softwa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pplying for ASP Associate Membership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would like to apply for ASP Associate Membership (to become an AS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pproved Vendor), simply write to the following address and request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ndor Membership Application Packag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SP Executive Direct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545 Grover Roa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skegon, MI  49442-9427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U.S.A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r send a CompuServe message via CompuServe MAIL to ASP Executi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rector 72050,1433.  You may also FAX a request to the ASP Executi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irector at 616-788-276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lease Help Us Serve You Better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 would appreciate copies of anything you print regarding World Clock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lease send us a copy of any reviews, articles, catalog descriptions,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ther information you print or distribute regarding the World Clo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ackage.  Thank you for your time and assistance and for supporting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hareware marketing concep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nk you for your support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ndor Update Program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ost non-ASP vendors have standard procedures for acquiring new fil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y get them from other vendors, BBSs, etc.  Most authors cannot afford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il disks to hundreds (perhaps thousands) of vendors.  However, so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ndors prefer to obtain programs directly from the authors.  If you wou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ke to obtain programs directly from us, automatically, then please hel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s to cover the co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are NOT an ASP Approved Vendor (in good standing), but you wou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till like to receive automatic updates directly from us, then please ta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dvantage of our Vendor Update Program.  Under this program you can recei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pdates for an entire year for only £10 per program (this helps to offs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ur costs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receive updates, simply send us a letter with your name, company nam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iling address, the name of the person we should contact (such as y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k librarian), the program (or programs) for which you would like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ceive updates, and a check or money order for £10 for each progra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Vendor Update Program is available for the following products (as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ctober 1996)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dH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ld Clo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l vendors participating in our Vendor Update Program will automatical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ceive any NEW programs which we may release while their Vendor Upda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gram is in effec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TE: ASP Associate Members automatically receive free updates and do n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need to apply for the Vendor Update Program.  This is yet anoth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dvantage to being an ASP Associate Memb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Vendor Update Program is only intended to help us cover our expenses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ose cases where a vendor desires to obtain the program directly from u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have other standard ways to obtain programs, then you may prefer n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use our Vendor Update Progra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ow to Contact Hard Drive Softw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--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ddres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rd Drive Softwa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 Old Ansford In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stle Car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mers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A7 7J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elephone +44 01963 351470  (7pm - 10pm only please (BST)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Mail: hddw24 @ pavilion.co.u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gram Detail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-------------------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Name: </w:t>
        <w:tab/>
        <w:tab/>
        <w:tab/>
        <w:t>World Clo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Version No: </w:t>
        <w:tab/>
        <w:tab/>
        <w:t>2.3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rsion Date:</w:t>
        <w:tab/>
        <w:tab/>
        <w:t>27/10/9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latform</w:t>
        <w:tab/>
        <w:tab/>
        <w:t>IBM 80386, Windows 3.1 or better (Works with Windows 95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gistration Fee:</w:t>
        <w:tab/>
        <w:t>£6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gistration Benefits:</w:t>
        <w:tab/>
        <w:t>3.5in master disk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>Unlimited suppor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  <w:tab/>
        <w:tab/>
        <w:t>Free upgrade to next ver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pp. Size:</w:t>
        <w:tab/>
        <w:tab/>
        <w:t>38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hort Description:</w:t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plays multiple time zones on your deskto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ong Description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spend a lot of time on the Internet, or make international telephone call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n you will appreciate the need for this little application as you often need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now the time in different parts of the worl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ld Clock displays local time as well as two international times of your choice, all three of which can be very easily changed, with virtually instant readout. If two internation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imes are not enough, multiple instances of World Clock can be started to provide as many as you lik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 easy method of setting the system clock and date is also provided, and the current date is displayed in the title ba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re is also an alarm facility, which can run in the background if requir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eature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an be made to "Stay On Top" of all other window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iny Bar-Clock featu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ver 340 countries/states lis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larm feature will run even when the clock is minimis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