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WAY'S INTERNE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and fast FREEWARE program enabling you to searc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VEN search engines simultaneously, or displa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FOUR search engines on one screen (provided that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r can handle fr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now turn all engines on or off, or inve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with the press of a button.  (the "+","0" and "+/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roved browse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wo new search engines: OpenText and Referenc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works better with OPERA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es better at detecting default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ing the "Wins" option will make search results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Window (though not in the 32 bit version of Explor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mportant when using the new Netscape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4.0), otherwise results will open up within th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frame in the current browser window.  "Wins"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select to search more than four search engines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each one will be displayed in its own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tscape).  The grid, rows, and columns options only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no more than four searc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trl-rightclick on the window border to clea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ed searc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tall the program by running the SETUP program.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nsure that CTL3DV2.DLL gets copied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the location of your web browser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R= line in the SSEARCH.INI file. 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this if this program is already communicat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your browser.  Don't surround your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(") if you are using Windows 3.1, but do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with Netscape, Microsoft Internet Explorer, and Op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 browsers.  (However, opening of new Windows - the "W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- is not supported by the 32 bit verion of Explor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select up to four search engines to searc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and you can choose to display the sear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grid format, or in rows, or columns, or each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 in a separate browser window (Select, "gri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ows", "cols" or "w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You may select to search *all* of the search engin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set of results will be displayed in a separat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(except in the 32 bit version of Explorer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more than four search engines then the grid/rows/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boxes will be disabled.  They can be re-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lecting search engines until you have selected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n older browser that does not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s then you will have to select the "wins" opt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search more than one search engine at a time, or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to one search eng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display results in the current browser window, un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ns" option, and make sure you have selected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search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display search results from each engi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r window, either select more than four engin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check all of grid, rows, and cols. (Not for th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Explor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ype the words to search for and press the Enter key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button to begin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find words only in a particular ord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lose them in quotation marks.  For example, "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tball".  Some search engines ignore the quotations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Netscape Communicator (v4.0) you can expand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side a frame by right clicking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lecting "open in a new window"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eck "Ontop" to make the window stay on top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.  Uncheck it to make the window behav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 can turn all search engines on or off with the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.  (the "+" and "0" buttons).  Inver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s with the "+/-" button  (all the ones switch 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witched off and all the ones switched off will be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lick on the small tab button next to the Search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rink the window to a smaller size.  Click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 to norma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last 30 search strings are stored in the drop dow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trl-rightclick on window border to clear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ight click on the window border to automatically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t URL into your browser.  The default settin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ample start page from your hard disk.  You ca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CLICKURL= setting in the SSEARCH.INI fil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a remote URL or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a remote U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CLICKURL="http://www.ozemail.com.au/~ksolwa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local file on your hard disk (loads fa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CLICKURL="file://f|\tpw\search\astart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Note the "|" character used instead of the ":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llowing the drive letter. And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otes around the filename 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95.  If you are using "Opera"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ser you will need to insert "local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ke so:"file://localfile/f|\tpw\search\astart.ht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able this right click feature complete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CLICKURL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don't edit the .INI file whil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, or your changes will not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works very well with the Brian McArty's TRA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for Windows 95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bookmark a page which is displayed in a frame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, don't use the hotkey, but right click on the pag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ookmark and select the option from the menu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only bookmark the Results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are using frames to display the search resul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 the frames by dragging them just as you would res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using Netscape I normally position the window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right of the screen, with the screen in small mod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ing on the small tab) and with "Ontop" check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stay without covering anything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is a FREEWARE program, don't expec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.   Any Online Services charges that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program are the sol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dates: http://www.ozemail.com.au/~kevsol/s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