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2032939102"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6638125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