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02502119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5072477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8156501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3708744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