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8664098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48987004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9398915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45773011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7101771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