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65444641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9712340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