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5092472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98864447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36626884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06386304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