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522937110"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541766335"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259853356"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277750650"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949159979"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