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184214900"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58177691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0129234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