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358033738"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661752676"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825177909"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657929694"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392517388"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121665301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684982232"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323416205"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115758351"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715499097"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92005399"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738100551"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402521454"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833497791"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780363620"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1305526243"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014122073"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2064610348"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002855303"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375250406"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