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us with the information requested in the report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, please contact us at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ON THE WORLD WID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wer-p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upport@power-p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ech support will require registration or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ee of $25 (minimum). Registration is $29.9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get you free upgrades and keep you up-to-date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have to upgrade your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utomatically take care of your problems.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btaining technical support and obtaining upgrade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world wide web at "http://www.power-pro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