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one intending to distribute the shareware version of any of Mont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, including Shareware Vendors and Retail Distributors, be sur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Block Shifter (one of Monty's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:     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22 Prospect Street #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nolulu, HI 96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 &lt;monty@mgsof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  Dr. Monty Giav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NAME:  BSHIFT11.ZIP (39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16 files (when installed) 692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80386+ or compatible, VGA or SVGA,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 Windows 98,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:        Soundcard support for music 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(in U.S. dollars)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GROUP:    6 and up. Four game field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T: 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VERSION AT: 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groups of three colored blocks and remove them from the g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ing field is filled with colored blocks. The object of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move all the blocks from the playing field. Do this by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fting blocks so that three blocks of the same color form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rizontal line. When three blocks form a line, they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field and any blocks above them drop. To swap two block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mouse over two adjacent blocks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ift a row or column, click on an arrow surrounding the g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-10 scores are recorded for all four g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support for music, voices and special effect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95 or 98, VGA, mouse, 692k on hard drive, 8048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G Software, Block Shifter is one of Monty's Games for Window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field is filled with colored blocks. The object o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ll the blocks from the playing field. Do this by sw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blocks so that three blocks of the same color form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rizontal line. When three blocks form a line, they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field and any blocks above them drop. To swap two block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mouse over two adjacent blocks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ift a row or column, click on an arrow surrounding the g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classical music while you play. Choose from 6 composi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it the F1 key at any time to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-10 scores are recorded for all four game fields. SoundBlas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sic and sound effects.  Requires Windows 95 or Windows 98, VGA,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692k on hard drive, 8048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games,blocks,puzzle,easy to play,kids,monty,shareware,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INSTALL.TXT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out the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HIFT11.ZIP contains all the program, installation, a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It contains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BSHIFT11.ZIP you will fi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Setup.exe    - run this program to install the game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Install.txt 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Vendo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File_id.diz  - short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) Order.frm    - order form used to order Monty's game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reated by the installation of Setup.exe and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s hard drive during installation of the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Game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GAME27.EXE   - windows executable game file for Block Sh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*.MID        - midi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) *.WAV        - wav files used for sound effects and v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CTL3DV2.DLL  - DLL used for 3D window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Documentation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Install.txt 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Vendo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File_id.diz  - short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Readme.txt   - information on ordering an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Order.frm    - order form used to order Monty'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Bshift11.txt - long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CTL3DV2.DLL is not already installed in the windows directory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computer, the installation program will load it in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the autoexec.bat or config.sys file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hield is used to install this game. The game can be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trol Panel - Add/Remo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cripled software, but the registered version of Block Sh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l four game field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tact MG Software at the above address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 1997 by Monty Giavelli.  All rights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ose specifically granted by this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share Monty's Games with friends and family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distribute the file BSHIFT11.ZIP or ALL the files tha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BSHIFT1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'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SHIFT11.ZIP (or all files zipped inside of BSHIFT11.ZIP).  A fee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8 ($12 for CD's) may be charged to cover disk copy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 If the file BSHIFT11.ZIP has a date more than a year old, w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recognized by the ASP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begin offering this program immediately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and dealers are encouraged to contact us to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r go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test shareware versions of most of our Window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us e-mail and you will be placed on our mailing list to receiv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leased.  If you are not recognized by the ASP and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8 for disks or $12 for CD's you must obtain permission(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) before selling copies of any of Monty'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s a distributor, you supply copies to other resellers, the e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s may not exceed $8 ($12 for CD's) without first obtain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If this is a problem, please contact me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copies of this software, whether for profit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files may be modified or adapted in any way. 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must be distributed together.  Individual files or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old seperately.  Additional files may be added an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bined on a disk or CDROM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must be explained in any ad or catalog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on any packaging used to display the disk or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(in U.S. dollars):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ank you for distributing MG Software shareware produc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please do not hesitate to contact u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n above or the e-mail address &lt;monty@mgsof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