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8445177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35572493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00358161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59541830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37770528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48401122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45413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77804163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6209975"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4702307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71748777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318490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79354896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6386171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31894090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001098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1912260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9993189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697065580"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3179753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56238976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861396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1473117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7270433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6010354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312209442"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