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349315339"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780105312"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477244093"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654769483"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141304798"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436209938"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677538813"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871438545"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743961572"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79020577"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611551777"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818516700"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283903102"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452265142"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216407472"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849699408"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955201591"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2045601964"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723019868"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746911527"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846783677"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2001575234"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216616785"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662105024"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970382803"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649837519"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