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84249861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3061388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