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799617766"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410602192"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931453284"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390138987"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242584784"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427973430"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