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62198044"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956720294"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064877153"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616988491"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2016040502"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676483164"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