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276793746"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222100355"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207739564"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688829579"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359371651"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478688152"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2095393473"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412656091"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2066694687"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833074262"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724665111"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