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882666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0887596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4908983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7796479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3649132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5863217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7797768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199493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7148382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1249240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5810939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